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ыдаче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держание и раз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лувольных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кусственно созданной сре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итания объектов жив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ра, принадлежащих к ви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есенным в Красную кни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7 г. N 2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ъектов животного мира, содержащихся в полув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ловиях и искусственно созданной среде обит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несенных в Красную книгу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разрешению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д        Описание  Идентификационная  Дата и место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животного            метка             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л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ни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         2              3              4            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0</Characters>
  <CharactersWithSpaces>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объектов животного мира, содержащихся в полувольных условиях и искусственно созданной среде обитания, занесенных в Красную книгу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