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в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ИСЬ ОСМО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СТОЯНИЯ СОХРАННОСТИ ЭКСПОН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, школа, авто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экспона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_________________________________ Вес, проб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: ______________________________ Техник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м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ировка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780"/>
        <w:gridCol w:w="946"/>
        <w:gridCol w:w="3644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</w:t>
              <w:br/>
              <w:t>число,</w:t>
              <w:br/>
              <w:t xml:space="preserve">месяц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и местонахождение </w:t>
              <w:br/>
              <w:t>экспоната (стена, витрина,</w:t>
              <w:br/>
              <w:t xml:space="preserve">вал, стенд, папка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</w:t>
              <w:br/>
              <w:t>число,</w:t>
              <w:br/>
              <w:t xml:space="preserve">месяц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состояния сохран-  </w:t>
              <w:br/>
              <w:t xml:space="preserve">ности, профилактика и     </w:t>
              <w:br/>
              <w:t xml:space="preserve">реставрация экспон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:                             Гл. хра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став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в. отдел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культуры СССР</dc:creator>
  <dc:description/>
  <dc:language>en-US</dc:language>
  <cp:lastModifiedBy/>
  <dcterms:modified xsi:type="dcterms:W3CDTF">2011-10-30T10:34:00Z</dcterms:modified>
  <cp:revision>2</cp:revision>
  <dc:subject>Опись</dc:subject>
  <dc:title>Опись осмотров состояния сохранности экспон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