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 57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Календар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штемп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ТЧЕТНОСТЬ ПО ВЫПЛАТЕ ПЕНСИЙ И ПОСОБИЙ, ОТПР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УЗЛА СВЯЗИ В _____________________ ОРГАН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ЕСПЕЧЕНИЯ ЗА ________________ ПЯТИДНЕ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 МЕСЯЦА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884"/>
        <w:gridCol w:w="371"/>
        <w:gridCol w:w="844"/>
        <w:gridCol w:w="283"/>
        <w:gridCol w:w="1202"/>
        <w:gridCol w:w="175"/>
        <w:gridCol w:w="1040"/>
        <w:gridCol w:w="88"/>
        <w:gridCol w:w="1126"/>
      </w:tblGrid>
      <w:tr>
        <w:trPr>
          <w:trHeight w:val="240" w:hRule="atLeas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редприятия связи     </w:t>
            </w:r>
          </w:p>
        </w:tc>
        <w:tc>
          <w:tcPr>
            <w:tcW w:w="4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пенсий и пособий      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плаченных</w:t>
              <w:br/>
              <w:t xml:space="preserve">пенсий и пособий </w:t>
            </w:r>
          </w:p>
        </w:tc>
      </w:tr>
      <w:tr>
        <w:trPr>
          <w:trHeight w:val="600" w:hRule="atLeast"/>
          <w:cantSplit w:val="true"/>
        </w:trPr>
        <w:tc>
          <w:tcPr>
            <w:tcW w:w="6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</w:t>
              <w:br/>
              <w:t xml:space="preserve">ф. 10-а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ней  </w:t>
              <w:br/>
              <w:t>неоплачен-</w:t>
              <w:br/>
              <w:t xml:space="preserve">ных пору- </w:t>
              <w:br/>
              <w:t xml:space="preserve">чений     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___________________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выплачено пенсий и пособий 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убли прописью, копейки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льник узла связи 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лавный бухгалтер 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ератор ____________________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10:34:00Z</dcterms:modified>
  <cp:revision>2</cp:revision>
  <dc:subject>Опись</dc:subject>
  <dc:title>Опись отчетности по выплате пенсий и пособий, отправленная из узла связи в орган социального обеспечения (за пятидневку). Форма № 57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