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естра от 29.06.2010 N П/33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предоставлении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геодезическ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юридического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тавленных документ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ля получения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еодезическ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Наименование документов          │Количество│   Отмет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│  листов  │лицензиру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│          │   </w:t>
      </w:r>
      <w:r>
        <w:rPr/>
        <w:t>органа 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│          │   </w:t>
      </w:r>
      <w:r>
        <w:rPr/>
        <w:t>налич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│          │  </w:t>
      </w:r>
      <w:r>
        <w:rPr/>
        <w:t>докумен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Копии учредительных документов.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Копии:       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документа (диплома) о высшем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фессиональном или среднем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фессиональном образовании (с приложением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 нему) по специальности "геодезия",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трудовой книжки или заверенные в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тановленном порядке выписки из нее,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й стаж работы в области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еодезии не менее 3 лет руководителя или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местителя руководителя юридического лица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ли руководителя структурного подразделения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, специалистов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.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Копии документов (в том числе, договоров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упли-продажи), свидетельствующих о наличии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 юридического лица принадлежащих ему на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ве собственности или на ином законном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новании геодезических приборов и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рудования.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Копии документов, свидетельствующих об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и системы контроля за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тветствием качества выполняемых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еодезических работ требованиям нормативно-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ических документов в области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еодезической деятельности.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Документ, подтверждающий уплату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пошлины за предоставление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и.    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│  </w:t>
      </w:r>
      <w:r>
        <w:rPr/>
        <w:t>Итого: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┴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  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юридического лица)            (подпись)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  " _______________ 20__ г.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метка  лицензирующего  органа  о  наличии и дате приема зая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кументы на ___ листах принял: 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  " ______________ 20__ г.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19</Characters>
  <CharactersWithSpaces>3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0:34:00Z</dcterms:modified>
  <cp:revision>2</cp:revision>
  <dc:subject>Опись</dc:subject>
  <dc:title>Опись представленных документов для получения лицензии на осуществление геодезической деятельности (приложение к заявлению о предоставлении лицензии на осуществление геодезической деятельности (для юридического лица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