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гидрометео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межных с ней област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представлен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890"/>
        <w:gridCol w:w="2295"/>
      </w:tblGrid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 </w:t>
              <w:br/>
              <w:t xml:space="preserve">состояние  </w:t>
              <w:br/>
              <w:t xml:space="preserve">документа  </w:t>
              <w:br/>
              <w:t xml:space="preserve">(заполняется </w:t>
              <w:br/>
              <w:t xml:space="preserve">при приеме  </w:t>
              <w:br/>
              <w:t xml:space="preserve">документов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поступлении  </w:t>
              <w:br/>
              <w:t xml:space="preserve">исправленного </w:t>
              <w:br/>
              <w:t xml:space="preserve">(недостающего) </w:t>
              <w:br/>
              <w:t xml:space="preserve">документа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редоставлении       </w:t>
              <w:br/>
              <w:t xml:space="preserve">лицензии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</w:t>
              <w:br/>
              <w:t xml:space="preserve">(нотариально заверенные), для    </w:t>
              <w:br/>
              <w:t xml:space="preserve">юридического лиц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</w:t>
              <w:br/>
              <w:t xml:space="preserve">государственной пошлины за       </w:t>
              <w:br/>
              <w:t xml:space="preserve">рассмотрение лицензирующим       </w:t>
              <w:br/>
              <w:t xml:space="preserve">органом заявлен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меющихся оборудования и</w:t>
              <w:br/>
              <w:t xml:space="preserve">приборов, необходимых для        </w:t>
              <w:br/>
              <w:t xml:space="preserve">выполнения лицензируемых рабо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еющейся нормативной,  </w:t>
              <w:br/>
              <w:t xml:space="preserve">методической, технологической и  </w:t>
              <w:br/>
              <w:t xml:space="preserve">технической документации,        </w:t>
              <w:br/>
              <w:t xml:space="preserve">используемой при выполнении      </w:t>
              <w:br/>
              <w:t xml:space="preserve">лицензируемых работ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 (дипломов,      </w:t>
              <w:br/>
              <w:t xml:space="preserve">аттестатов, удостоверений),      </w:t>
              <w:br/>
              <w:t xml:space="preserve">подтверждающих квалификацию      </w:t>
              <w:br/>
              <w:t xml:space="preserve">индивидуального предпринимателя  </w:t>
              <w:br/>
              <w:t xml:space="preserve">или работников юридического лица </w:t>
              <w:br/>
              <w:t>на выполнение лицензируемых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кументов или заверенные в</w:t>
              <w:br/>
              <w:t xml:space="preserve">установленном порядке выписки из </w:t>
              <w:br/>
              <w:t xml:space="preserve">документов, подтверждающие стаж  </w:t>
              <w:br/>
              <w:t xml:space="preserve">работы индивидуального           </w:t>
              <w:br/>
              <w:t xml:space="preserve">предпринимателя или работников   </w:t>
              <w:br/>
              <w:t xml:space="preserve">юридического лица в области      </w:t>
              <w:br/>
              <w:t xml:space="preserve">осуществления лицензируемой      </w:t>
              <w:br/>
              <w:t xml:space="preserve">деятельност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ны                             Документы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 200_ г.                     Дата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экземпляр описи - подшивается в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- направляется (вручается) соискателю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34:00Z</dcterms:modified>
  <cp:revision>2</cp:revision>
  <dc:subject>Опись</dc:subject>
  <dc:title>Опись представленных документов (приложение к заявлению о предоставлении лицензии на осуществление вида деятельности в области гидрометеорологии и смежных с ней област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