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ве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ых дел за 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N ________ по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756"/>
        <w:gridCol w:w="1754"/>
        <w:gridCol w:w="2161"/>
        <w:gridCol w:w="1620"/>
        <w:gridCol w:w="121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</w:t>
              <w:br/>
              <w:t xml:space="preserve">ционный    </w:t>
              <w:br/>
              <w:t xml:space="preserve">номер дел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ца    </w:t>
              <w:br/>
              <w:t xml:space="preserve">(заявителя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ветчика, </w:t>
              <w:br/>
              <w:t xml:space="preserve">третьих ли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</w:t>
              <w:br/>
              <w:t xml:space="preserve">дела по    </w:t>
              <w:br/>
              <w:t xml:space="preserve">категории   </w:t>
              <w:br/>
              <w:t>(подкатегориям)</w:t>
              <w:br/>
              <w:t xml:space="preserve">спор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дачи на</w:t>
              <w:br/>
              <w:t>хра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ая таможенная служба</dc:creator>
  <dc:description/>
  <dc:language>en-US</dc:language>
  <cp:lastModifiedBy/>
  <dcterms:modified xsi:type="dcterms:W3CDTF">2011-10-30T10:34:00Z</dcterms:modified>
  <cp:revision>2</cp:revision>
  <dc:subject>Опись</dc:subject>
  <dc:title>Опись судебных дел, хранящихся на рабочем месте в таможенн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