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ЮТ М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апреля 1998 г. N 1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Ь ТОВАРОВ, ПЕРЕДАВА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ТВЕТСТВЕННОЕ ХРАН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99"/>
        <w:gridCol w:w="1890"/>
        <w:gridCol w:w="1620"/>
        <w:gridCol w:w="256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товар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 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товара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товара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тензий по количеству и качеству не имею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ы размещены в пределах зоны, предусмотренной для хранения без взимания платы за предоставляемые услуги, на площади _____ м &lt;*&gt;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ы размещены в зоне, плата за пользование которой производится по расценкам, утвержденным договором об ответственном хранении, на площади ___________ м &lt;*&gt;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трудники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ргана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клада)       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присутствии  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 199___ г.                        г. Моск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- Ненужное зачеркну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5</Characters>
  <CharactersWithSpaces>13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4:00Z</dcterms:created>
  <dc:creator>Московская южная таможня Московск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10:34:00Z</dcterms:modified>
  <cp:revision>2</cp:revision>
  <dc:subject>Опись</dc:subject>
  <dc:title>Опись товаров, передаваемых на ответственное хранение (приложение к договору об ответственном хранении товаров, изъятых в соответствии с таможенным законодательств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