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удебных постано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за счет каз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гашению государственного дол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облигаци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еспроцентных займов 1990 го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расчетных че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авом приобретения легк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ей в 1991 - 1995 г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5 г. N 336/3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ЛЕВЫХ РАСЧЕТНЫХ ЧЕКОВ С ПРАВОМ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ЕГКОВЫХ АВТОМОБИЛЕЙ В 1991 - 1995 ГО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ДАННЫХ ВЗЫ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правление Федерального казначейства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4"/>
        <w:gridCol w:w="1486"/>
        <w:gridCol w:w="1484"/>
        <w:gridCol w:w="1486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 xml:space="preserve">владельца </w:t>
              <w:br/>
              <w:t xml:space="preserve">целевого </w:t>
              <w:br/>
              <w:t>расчетного</w:t>
              <w:br/>
              <w:t xml:space="preserve">чек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доверенном</w:t>
              <w:br/>
              <w:t xml:space="preserve">лице   </w:t>
              <w:br/>
              <w:t xml:space="preserve">(Ф.И.О., </w:t>
              <w:br/>
              <w:t>паспортные</w:t>
              <w:br/>
              <w:t xml:space="preserve">данные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</w:t>
              <w:br/>
              <w:t xml:space="preserve">и номер </w:t>
              <w:br/>
              <w:t xml:space="preserve">целевого </w:t>
              <w:br/>
              <w:t>расчетного</w:t>
              <w:br/>
              <w:t xml:space="preserve">че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  <w:br/>
              <w:t xml:space="preserve">целевого </w:t>
              <w:br/>
              <w:t>расчетного</w:t>
              <w:br/>
              <w:t xml:space="preserve">чек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целевого </w:t>
              <w:br/>
              <w:t>расчетного</w:t>
              <w:br/>
              <w:t xml:space="preserve">чека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по описи _____________________ (Дата и 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 (владелец, довер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и место печа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0:34:00Z</dcterms:modified>
  <cp:revision>2</cp:revision>
  <dc:subject>Опись</dc:subject>
  <dc:title>Опись целевых расчетных чеков с правом приобретения легковых автомобилей в 1991-1995 годах, сданных взыскателем в управление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