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недвижимости "Предоставл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едений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емельного кадастра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ПИСЬ В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2294"/>
        <w:gridCol w:w="1755"/>
        <w:gridCol w:w="3780"/>
      </w:tblGrid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документа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документа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листов документа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труд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ФИО сотрудника                подпись сотруд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</Words>
  <Characters>468</Characters>
  <CharactersWithSpaces>3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1:00Z</dcterms:created>
  <dc:creator>Министерство экономического развития и торговли Российской Федерации</dc:creator>
  <dc:description/>
  <dc:language>en-US</dc:language>
  <cp:lastModifiedBy/>
  <dcterms:modified xsi:type="dcterms:W3CDTF">2011-10-30T10:31:00Z</dcterms:modified>
  <cp:revision>2</cp:revision>
  <dc:subject>Опись</dc:subject>
  <dc:title>Опись вложения документов содержащих сведения государственного земельного кадаст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