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ей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инского груза, перевозимого на воздушном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номер воздушного суд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здушного суд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поле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выл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620"/>
        <w:gridCol w:w="1351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руз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мест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одного  </w:t>
              <w:br/>
              <w:t xml:space="preserve">мес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масса </w:t>
              <w:br/>
              <w:t xml:space="preserve">груза (кг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..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      подготовлен      и     удовлетворяет 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транспортаб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казания по перевозке груз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ающий груз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, отправляющий гр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йсковая часть, воинское 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груз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йсковая ча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воинского груза, перевозимого на воздушном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