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пределения нор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хода продуктов переработ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родных алмазов и бриллиа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аможенных целях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мая 2007 г. N 37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пись от ___________ 200_ г.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купленных на внутреннем рынке природных алмаз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 расчетный период с 1 января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 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1619"/>
        <w:gridCol w:w="1216"/>
        <w:gridCol w:w="809"/>
        <w:gridCol w:w="945"/>
        <w:gridCol w:w="811"/>
        <w:gridCol w:w="1214"/>
        <w:gridCol w:w="945"/>
        <w:gridCol w:w="1485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тный     </w:t>
              <w:br/>
              <w:t>номер и дата</w:t>
              <w:br/>
              <w:t>учета сделки</w:t>
              <w:br/>
              <w:t xml:space="preserve">с необрабо- </w:t>
              <w:br/>
              <w:t xml:space="preserve">танными     </w:t>
              <w:br/>
              <w:t xml:space="preserve">природными  </w:t>
              <w:br/>
              <w:t>алмазами &lt;*&gt;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   </w:t>
              <w:br/>
              <w:t xml:space="preserve">дата акта  </w:t>
              <w:br/>
              <w:t xml:space="preserve">сделки с   </w:t>
              <w:br/>
              <w:t xml:space="preserve">необрабо-  </w:t>
              <w:br/>
              <w:t xml:space="preserve">танными    </w:t>
              <w:br/>
              <w:t xml:space="preserve">природными </w:t>
              <w:br/>
              <w:t xml:space="preserve">алмазами   </w:t>
            </w:r>
          </w:p>
        </w:tc>
        <w:tc>
          <w:tcPr>
            <w:tcW w:w="74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лмазное сырье, закупленное на внутреннем рынке &lt;**&gt;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конт- </w:t>
              <w:br/>
              <w:t xml:space="preserve">ракта   </w:t>
              <w:br/>
              <w:t>(догово-</w:t>
              <w:br/>
              <w:t xml:space="preserve">ра)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N </w:t>
              <w:br/>
              <w:t xml:space="preserve">актов </w:t>
              <w:br/>
              <w:t>выдач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давец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а,</w:t>
              <w:br/>
              <w:t xml:space="preserve">карат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,</w:t>
              <w:br/>
              <w:t xml:space="preserve">долларов </w:t>
              <w:br/>
              <w:t xml:space="preserve">США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Указывается  номер,  присвоенный  сделке в "Журнале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елок  с  необработанными драгоценными  камнями"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трукцией  о порядке учета сделок с необработанными драгоц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мнями, утвержденной Приказом Минфина России от 4 октября 200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81н  "Об  утверждении Инструкции по учету сделок, совершаемых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работанными    драгоценными    камнями"   (зарегистрирован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е  юстиции  Российской  Федерации  15  октября 2001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 N  2969;  Бюллетень нормативных актов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, 2001, N 44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 У  субъектов добычи, в Государственном фонде драгоц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аллов   и   государственных   фондах   драгоценных  металло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агоценных камней субъектов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я Заявителя   _____________ (Фамилия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я                _____________ (Фамилия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4</Words>
  <Characters>1969</Characters>
  <CharactersWithSpaces>16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3:00Z</dcterms:created>
  <dc:creator>Министерство финансов Российской Федерации</dc:creator>
  <dc:description/>
  <dc:language>en-US</dc:language>
  <cp:lastModifiedBy/>
  <dcterms:modified xsi:type="dcterms:W3CDTF">2011-10-30T10:33:00Z</dcterms:modified>
  <cp:revision>2</cp:revision>
  <dc:subject>Опись</dc:subject>
  <dc:title>Опись закупленных на внутреннем рынке природных алмазов за расчетный пери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