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онной служб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ЕДЕРАЛЬНАЯ РЕГИСТРАЦИОН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уководителя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дпись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ПИСЬ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1620"/>
        <w:gridCol w:w="945"/>
        <w:gridCol w:w="1621"/>
        <w:gridCol w:w="1620"/>
        <w:gridCol w:w="1484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екс</w:t>
              <w:br/>
              <w:t xml:space="preserve">дел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ловок </w:t>
              <w:br/>
              <w:t>дела (тома,</w:t>
              <w:br/>
              <w:t xml:space="preserve">части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дела </w:t>
              <w:br/>
              <w:t>(тома,</w:t>
              <w:br/>
              <w:t>части)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</w:t>
              <w:br/>
              <w:t xml:space="preserve">листов в  </w:t>
              <w:br/>
              <w:t>деле (томе,</w:t>
              <w:br/>
              <w:t xml:space="preserve">части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 xml:space="preserve">хранения  </w:t>
              <w:br/>
              <w:t>дела (тома,</w:t>
              <w:br/>
              <w:t xml:space="preserve">части)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раздела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нную опись внесено _______________________ дел с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N ________________________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терные номе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ущенные номе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Подпись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теля о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                     протокол ЭК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ами и делопроизводства                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лж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 ______________________________________________________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 регистрационно-контро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рточек к докумен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Подпись 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а структурного                     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__________________________ дел 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о-контрольных карточек к докумен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Подпись 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 архива Росрегистрации             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2</Words>
  <Characters>2093</Characters>
  <CharactersWithSpaces>17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3:00Z</dcterms:created>
  <dc:creator>Федеральная регистрационная служба~Министерство юстиции Российской Федерации</dc:creator>
  <dc:description/>
  <dc:language>en-US</dc:language>
  <cp:lastModifiedBy/>
  <dcterms:modified xsi:type="dcterms:W3CDTF">2011-10-30T10:33:00Z</dcterms:modified>
  <cp:revision>2</cp:revision>
  <dc:subject>Опись</dc:subject>
  <dc:title>Опись завершенного дела постоянного, временного хранения и по личному составу Федеральной регистрационной службы, прошедшего экспертизу ц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