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АЯ ОПИСЬ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 ВЕДОМОСТЕЙ, ВЫДАННЫХ ДЛЯ УЗЛА СВЯЗИ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НЫЕ ДНИ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724"/>
        <w:gridCol w:w="528"/>
        <w:gridCol w:w="1092"/>
        <w:gridCol w:w="410"/>
        <w:gridCol w:w="1210"/>
        <w:gridCol w:w="293"/>
        <w:gridCol w:w="1731"/>
        <w:gridCol w:w="147"/>
        <w:gridCol w:w="187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отделения</w:t>
              <w:br/>
              <w:t xml:space="preserve">связи 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едомостей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___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омости отправлены _____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Цент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о _____________________________________________ ведом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убли прописью, копейк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 (подпись работника узла связ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6:26:00Z</dcterms:modified>
  <cp:revision>2</cp:revision>
  <dc:subject>Опись</dc:subject>
  <dc:title>Сопроводительная опись комплектов ведомостей, выданных для узла связи на выплатные д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