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нутренняя 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кументов "Дела подбора сотрудник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звание организации,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вакансию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акантной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211"/>
        <w:gridCol w:w="1619"/>
        <w:gridCol w:w="1755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(тема) документ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листов де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подбор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должностной инструкции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должности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борка открытых информационных материалов  </w:t>
              <w:br/>
              <w:t xml:space="preserve">по рынку труда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юме первичного поиска кандидатов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письма в АХО и УИТ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борка материалов на кандидата N 1 (резюме,</w:t>
              <w:br/>
              <w:t>отчет о результатах интервью по компетенциям,</w:t>
              <w:br/>
              <w:t xml:space="preserve">отчеты о собеседованиях, материалы           </w:t>
              <w:br/>
              <w:t xml:space="preserve">тестирования, отчет о проверке рекомендаций, </w:t>
              <w:br/>
              <w:t xml:space="preserve">анкета, копии личных документов)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N 2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N 3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ндидат N...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опроводительного письма о направлении </w:t>
              <w:br/>
              <w:t xml:space="preserve">анкеты кандидата N... в Службу безопас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опроводительного письма о направлении </w:t>
              <w:br/>
              <w:t xml:space="preserve">анкеты кандидата N... в Службу безопасности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вет Службы безопасности по кандидатам N... </w:t>
              <w:br/>
              <w:t xml:space="preserve">и N...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ая таблица оценки кандидатов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предложения о работе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симильное сообщение от финального         </w:t>
              <w:br/>
              <w:t xml:space="preserve">кандидата о принятии предложения по работе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1</Characters>
  <CharactersWithSpaces>1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Захарова О.</dc:creator>
  <dc:description/>
  <dc:language>en-US</dc:language>
  <cp:lastModifiedBy/>
  <dcterms:modified xsi:type="dcterms:W3CDTF">2011-10-30T06:10:00Z</dcterms:modified>
  <cp:revision>2</cp:revision>
  <dc:subject>Опись</dc:subject>
  <dc:title>Внутренняя опись документов «Дела подбора сотрудника» на вакансию в орган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