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3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проведенных ревизий и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ования средств субвенций в органах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ласти субъектов Российской Федерации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данные полномоч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области лес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ы финансовых   │Код  │Количество│ Выявлено │Устранено│    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й       │стро-│проверок и│нарушений,│нарушений│ устра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 ревизий  │ тыс. руб.│&lt;*&gt;, тыс.│ наруш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   │          │  </w:t>
      </w:r>
      <w:r>
        <w:rPr/>
        <w:t>руб.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   3    │     4    │ 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нарушений       │  10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установлено 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де проверки: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етной Палаты        │  11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финнадзора         │  12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лесхоза            │  13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х контролирующих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         │  14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целевое      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 средств,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венций, всего      │  20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установлено 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де проверки: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етной Палаты        │  21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финнадзора         │  22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лесхоза            │  23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х контролирующих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         │  24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законное     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 средст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венций, всего      │  30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установлено 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де проверки: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етной Палаты        │  31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финнадзора         │  32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лесхоза            │  33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х контролирующих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         │  34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эффективное  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ние средст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венций, всего      │  40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установлено 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де проверки: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етной Палаты        │  41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финнадзора         │  42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лесхоза            │  43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х контролирующих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         │  44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 финансовые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рушения             │  50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установлены в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оде проверки:    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етной Палаты        │  51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финнадзора         │  52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лесхоза            │  53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х контролирующих   │    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ов               │  54 │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том  случае,  если   устранение  нарушений  носит   не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, соответствующая информация прилагается к отчету в виде спр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контактного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 с указанием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а города)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7</Words>
  <Characters>8673</Characters>
  <CharactersWithSpaces>7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Отчет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Отчет о результатах проведенных ревизий и проверок расходования средств субвенций в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