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лесхоз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 октября 2008 г. N 32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.1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межведомственном взаимодействии по пресеч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отвращению нарушений лесного законод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езаконных рубок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4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351"/>
        <w:gridCol w:w="1349"/>
        <w:gridCol w:w="1485"/>
        <w:gridCol w:w="1486"/>
        <w:gridCol w:w="1080"/>
        <w:gridCol w:w="1485"/>
        <w:gridCol w:w="1483"/>
      </w:tblGrid>
      <w:tr>
        <w:trPr>
          <w:trHeight w:val="8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РФ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о  </w:t>
              <w:br/>
              <w:t>межведом-</w:t>
              <w:br/>
              <w:t xml:space="preserve">ственных </w:t>
              <w:br/>
              <w:t xml:space="preserve">комиссий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о  </w:t>
              <w:br/>
              <w:t>межведом-</w:t>
              <w:br/>
              <w:t xml:space="preserve">ственных </w:t>
              <w:br/>
              <w:t xml:space="preserve">рабочих  </w:t>
              <w:br/>
              <w:t xml:space="preserve">групп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тверждено</w:t>
              <w:br/>
              <w:t xml:space="preserve">Планов  </w:t>
              <w:br/>
              <w:t xml:space="preserve">действий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о </w:t>
              <w:br/>
              <w:t>Соглашений</w:t>
              <w:br/>
              <w:t xml:space="preserve">о взаимо- </w:t>
              <w:br/>
              <w:t xml:space="preserve">действии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здана</w:t>
              <w:br/>
              <w:t xml:space="preserve">лесная </w:t>
              <w:br/>
              <w:t>милиц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совместных</w:t>
              <w:br/>
              <w:t xml:space="preserve">мобильных </w:t>
              <w:br/>
              <w:t>патрульных</w:t>
              <w:br/>
              <w:t xml:space="preserve">групп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совместных</w:t>
              <w:br/>
              <w:t xml:space="preserve">рейдов и </w:t>
              <w:br/>
              <w:t xml:space="preserve">проверок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 ответ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составление формы            ___________ 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)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____________________________   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омер контактного телефона      (дата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с указанием кода 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2</Words>
  <Characters>1157</Characters>
  <CharactersWithSpaces>9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43:00Z</dcterms:created>
  <dc:creator>Министерство сельского хозяйства Российской Федерации~Федеральное агентство лесного хозяйства</dc:creator>
  <dc:description/>
  <dc:language>en-US</dc:language>
  <cp:lastModifiedBy/>
  <dcterms:modified xsi:type="dcterms:W3CDTF">2011-10-30T10:43:00Z</dcterms:modified>
  <cp:revision>2</cp:revision>
  <dc:subject>Отчет</dc:subject>
  <dc:title>Отчет Департамента лесного хозяйства. Сведения о межведомственном взаимодействии по пресечению и предотвращению нарушений лесного законодательства (незаконных рубок). Форма № 2.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