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выполненных объемов лесозащи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лановым показ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429"/>
        <w:gridCol w:w="945"/>
        <w:gridCol w:w="945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убъекта РФ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лесозащитных</w:t>
              <w:br/>
              <w:t xml:space="preserve">мероприят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соответствия</w:t>
              <w:br/>
              <w:t xml:space="preserve">объема выполненных </w:t>
              <w:br/>
              <w:t xml:space="preserve">работ плану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Оценка соответствия выполненных объемов лесозащитных мероприятий плановым показателям. Форма № 2.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