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8 г. N 3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485"/>
        <w:gridCol w:w="1350"/>
        <w:gridCol w:w="1215"/>
        <w:gridCol w:w="1081"/>
        <w:gridCol w:w="2024"/>
        <w:gridCol w:w="1216"/>
        <w:gridCol w:w="944"/>
        <w:gridCol w:w="1080"/>
      </w:tblGrid>
      <w:tr>
        <w:trPr>
          <w:trHeight w:val="12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>количество</w:t>
              <w:br/>
              <w:t xml:space="preserve">пожаров с </w:t>
              <w:br/>
              <w:t xml:space="preserve">начала    </w:t>
              <w:br/>
              <w:t xml:space="preserve">пожаро-   </w:t>
              <w:br/>
              <w:t xml:space="preserve">опасного  </w:t>
              <w:br/>
              <w:t xml:space="preserve">сезона,   </w:t>
              <w:br/>
              <w:t xml:space="preserve">в т.ч. за </w:t>
              <w:br/>
              <w:t xml:space="preserve">отчетный  </w:t>
              <w:br/>
              <w:t xml:space="preserve">период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</w:t>
              <w:br/>
              <w:t xml:space="preserve">время  </w:t>
              <w:br/>
              <w:t>доставки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</w:t>
              <w:br/>
              <w:t>продол-</w:t>
              <w:br/>
              <w:t>житель-</w:t>
              <w:br/>
              <w:t xml:space="preserve">ность  </w:t>
              <w:br/>
              <w:t xml:space="preserve">работы </w:t>
              <w:br/>
              <w:t xml:space="preserve">на     </w:t>
              <w:br/>
              <w:t>тушении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е затраты,</w:t>
              <w:br/>
              <w:t xml:space="preserve">в т.ч. объем  </w:t>
              <w:br/>
              <w:t>дополнительных</w:t>
              <w:br/>
              <w:t xml:space="preserve">источников    </w:t>
              <w:br/>
              <w:t>софинансирова-</w:t>
              <w:br/>
              <w:t>ния, тыс. руб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о    </w:t>
              <w:br/>
              <w:t>средств пожаро-</w:t>
              <w:br/>
              <w:t xml:space="preserve">тушения для    </w:t>
              <w:br/>
              <w:t>доставки работ-</w:t>
              <w:br/>
              <w:t xml:space="preserve">ников лесопо-  </w:t>
              <w:br/>
              <w:t xml:space="preserve">жарных подраз- </w:t>
              <w:br/>
              <w:t>делений, техни-</w:t>
              <w:br/>
              <w:t xml:space="preserve">ки, таборного  </w:t>
              <w:br/>
              <w:t xml:space="preserve">имущества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- </w:t>
              <w:br/>
              <w:t>товлено</w:t>
              <w:br/>
              <w:t>руково-</w:t>
              <w:br/>
              <w:t>дителей</w:t>
              <w:br/>
              <w:t>тушения</w:t>
              <w:br/>
              <w:t xml:space="preserve">лесных </w:t>
              <w:br/>
              <w:t>пожаров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авлено</w:t>
              <w:br/>
              <w:t>работников</w:t>
              <w:br/>
              <w:t>и техниче-</w:t>
              <w:br/>
              <w:t xml:space="preserve">ских      </w:t>
              <w:br/>
              <w:t xml:space="preserve">средств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</w:t>
              <w:br/>
              <w:t xml:space="preserve">потреб-  </w:t>
              <w:br/>
              <w:t xml:space="preserve">ность в  </w:t>
              <w:br/>
              <w:t xml:space="preserve">ресурсах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 ___________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мер контактного телефона      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указанием кода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8</Characters>
  <CharactersWithSpaces>1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Министерство сельского хозяйства Российской Федерации~Федеральное агентство лесного хозяйства</dc:creator>
  <dc:description/>
  <dc:language>en-US</dc:language>
  <cp:lastModifiedBy/>
  <dcterms:modified xsi:type="dcterms:W3CDTF">2011-10-30T10:43:00Z</dcterms:modified>
  <cp:revision>2</cp:revision>
  <dc:subject>Отчет</dc:subject>
  <dc:title>Отчет Департамента лесного хозяйства. Общее количество пожаров с начала пожаро-опасного сезона, в т.ч. за отчетный период. Форма № 2.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