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ю N 2.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январь - ___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равк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676"/>
        <w:gridCol w:w="945"/>
        <w:gridCol w:w="1349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всег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 xml:space="preserve">всего,  </w:t>
              <w:br/>
              <w:t>тыс. руб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 счет</w:t>
              <w:br/>
              <w:t xml:space="preserve">средств субвенций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Охрана лесов от пожаров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меры пожарной безопасности</w:t>
              <w:br/>
              <w:t xml:space="preserve">(расшифровать по видам работ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Защита лесов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защите лесов      </w:t>
              <w:br/>
              <w:t xml:space="preserve">(расшифровать по видам работ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Воспроизводство лесов и   </w:t>
              <w:br/>
              <w:t xml:space="preserve">лесоразведение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оприятия по уходу за   </w:t>
              <w:br/>
              <w:t xml:space="preserve">лесами (включая уход за плодо- </w:t>
              <w:br/>
              <w:t xml:space="preserve">ношением древесных пород, об-  </w:t>
              <w:br/>
              <w:t>резка сучьев, уход за опушками,</w:t>
              <w:br/>
              <w:t xml:space="preserve">уход за подлесками и т.д.)     </w:t>
              <w:br/>
              <w:t xml:space="preserve">(расшифровать по видам работ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воспроизводству   </w:t>
              <w:br/>
              <w:t xml:space="preserve">лесов и лесоразведению         </w:t>
              <w:br/>
              <w:t xml:space="preserve">(расшифровать по видам работ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Справочно: расходы на      </w:t>
              <w:br/>
              <w:t xml:space="preserve">содержание лесничеств и лесо-  </w:t>
              <w:br/>
              <w:t xml:space="preserve">парков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 расходы на содер-</w:t>
              <w:br/>
              <w:t xml:space="preserve">жание лесничеств и лесопарков, </w:t>
              <w:br/>
              <w:t xml:space="preserve">относимые на осуществление     </w:t>
              <w:br/>
              <w:t xml:space="preserve">функций государственного       </w:t>
              <w:br/>
              <w:t xml:space="preserve">управления в области лесных    </w:t>
              <w:br/>
              <w:t xml:space="preserve">отношений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держание лесни-  </w:t>
              <w:br/>
              <w:t xml:space="preserve">честв и лесопарков, относимые  </w:t>
              <w:br/>
              <w:t xml:space="preserve">на обеспечение охраны, защиты, </w:t>
              <w:br/>
              <w:t>воспроизводства лесов на землях</w:t>
              <w:br/>
              <w:t xml:space="preserve">лесного фонд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правка по каждому субъекту федерального округа на ежеквартальной основе (фактические данные отражаются нарастающим итогом с начала года). Форма № 2.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