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октября 2008 г. N 3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.2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кладке лесных культур по породам, заготов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мян лесных растений, выращивании стандарт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адочного матери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946"/>
        <w:gridCol w:w="809"/>
        <w:gridCol w:w="1216"/>
        <w:gridCol w:w="809"/>
        <w:gridCol w:w="1621"/>
        <w:gridCol w:w="810"/>
        <w:gridCol w:w="944"/>
        <w:gridCol w:w="811"/>
        <w:gridCol w:w="944"/>
      </w:tblGrid>
      <w:tr>
        <w:trPr>
          <w:trHeight w:val="72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ода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адка лесных культур, га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товка  </w:t>
              <w:br/>
              <w:t xml:space="preserve">семян, кг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ащивание </w:t>
              <w:br/>
              <w:t>стандартного</w:t>
              <w:br/>
              <w:t xml:space="preserve">посадочного </w:t>
              <w:br/>
              <w:t xml:space="preserve">материала, </w:t>
              <w:br/>
              <w:t xml:space="preserve">тыс. шт.  </w:t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</w:t>
              <w:br/>
              <w:t>из улуч-</w:t>
              <w:br/>
              <w:t xml:space="preserve">шенного </w:t>
              <w:br/>
              <w:t>посадоч-</w:t>
              <w:br/>
              <w:t xml:space="preserve">ного    </w:t>
              <w:br/>
              <w:t xml:space="preserve">матери- </w:t>
              <w:br/>
              <w:t xml:space="preserve">ала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арендуемых  </w:t>
              <w:br/>
              <w:t xml:space="preserve">лесных участках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 xml:space="preserve">улуч- </w:t>
              <w:br/>
              <w:t>шенных</w:t>
              <w:br/>
              <w:t xml:space="preserve">семян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 xml:space="preserve">из    </w:t>
              <w:br/>
              <w:t xml:space="preserve">улуч- </w:t>
              <w:br/>
              <w:t>шенных</w:t>
              <w:br/>
              <w:t xml:space="preserve">семян </w:t>
            </w:r>
          </w:p>
        </w:tc>
      </w:tr>
      <w:tr>
        <w:trPr>
          <w:trHeight w:val="60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из </w:t>
              <w:br/>
              <w:t>улучшенного</w:t>
              <w:br/>
              <w:t>посадочного</w:t>
              <w:br/>
              <w:t xml:space="preserve">материала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сна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ль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Лиственниц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ихта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едр (сосна</w:t>
              <w:br/>
              <w:t xml:space="preserve">кедровая)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уб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ук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сень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реза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          ___________ 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)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омер контактного телефона      (дата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 указанием кода гор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497</Characters>
  <CharactersWithSpaces>12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3:00Z</dcterms:created>
  <dc:creator>Министерство сельского хозяйства Российской Федерации~Федеральное агентство лесного хозяйства</dc:creator>
  <dc:description/>
  <dc:language>en-US</dc:language>
  <cp:lastModifiedBy/>
  <dcterms:modified xsi:type="dcterms:W3CDTF">2011-10-30T10:43:00Z</dcterms:modified>
  <cp:revision>2</cp:revision>
  <dc:subject>Отчет</dc:subject>
  <dc:title>Отчет Департамента лесного хозяйства. Сведения о закладке лесных культур по породам, заготовке семян лесных растений, выращивании стандартного посадочного материала. Форма № 2.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