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ных характеристиках организаций, выигравших конкур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абот по профилактике и тушению лесных пож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945"/>
        <w:gridCol w:w="1080"/>
        <w:gridCol w:w="1215"/>
        <w:gridCol w:w="1081"/>
        <w:gridCol w:w="810"/>
        <w:gridCol w:w="945"/>
        <w:gridCol w:w="1080"/>
        <w:gridCol w:w="945"/>
        <w:gridCol w:w="810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й, </w:t>
              <w:br/>
              <w:t xml:space="preserve">выигравших  </w:t>
              <w:br/>
              <w:t xml:space="preserve">конкурс на  </w:t>
              <w:br/>
              <w:t xml:space="preserve">проведение  </w:t>
              <w:br/>
              <w:t xml:space="preserve">работ по   </w:t>
              <w:br/>
              <w:t xml:space="preserve">профилактике </w:t>
              <w:br/>
              <w:t xml:space="preserve">и тушению   </w:t>
              <w:br/>
              <w:t>лесных пожаров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лесопожарных подразделений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</w:t>
              <w:br/>
              <w:t xml:space="preserve">воздушными  </w:t>
              <w:br/>
              <w:t xml:space="preserve">судами, спец. </w:t>
              <w:br/>
              <w:t xml:space="preserve">оборудованием </w:t>
              <w:br/>
              <w:t xml:space="preserve">по нормативам </w:t>
              <w:br/>
              <w:t xml:space="preserve">фактически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работников  </w:t>
              <w:br/>
              <w:t xml:space="preserve">наземных и  </w:t>
              <w:br/>
              <w:t xml:space="preserve">авиационных  </w:t>
              <w:br/>
              <w:t xml:space="preserve">лесопожарных </w:t>
              <w:br/>
              <w:t xml:space="preserve">подразделений </w:t>
              <w:br/>
              <w:t xml:space="preserve">по нормативам </w:t>
              <w:br/>
              <w:t xml:space="preserve">фактическ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х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ых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лесопо- </w:t>
              <w:br/>
              <w:t xml:space="preserve">жарной  </w:t>
              <w:br/>
              <w:t>техники,</w:t>
              <w:br/>
              <w:t xml:space="preserve">ед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процент</w:t>
              <w:br/>
              <w:t xml:space="preserve">износа </w:t>
              <w:br/>
              <w:t>техн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актив-</w:t>
              <w:br/>
              <w:t xml:space="preserve">ными  </w:t>
              <w:br/>
              <w:t>сил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ле-</w:t>
              <w:br/>
              <w:t>ты, 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то-</w:t>
              <w:br/>
              <w:t xml:space="preserve">леты, </w:t>
              <w:br/>
              <w:t xml:space="preserve">шт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арашю- </w:t>
              <w:br/>
              <w:t xml:space="preserve">тистов- </w:t>
              <w:br/>
              <w:t>пожарных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Сведения об основных характеристиках организаций, выигравших конкурс на проведение работ по профилактике и тушению лесных пожаров. Форма № 2.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