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е интересов Рослесхоза и его территори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в судах и правоохранитель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4"/>
        <w:gridCol w:w="2026"/>
        <w:gridCol w:w="2565"/>
        <w:gridCol w:w="1350"/>
        <w:gridCol w:w="269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суда,</w:t>
              <w:br/>
              <w:t xml:space="preserve">N дела,    </w:t>
              <w:br/>
              <w:t xml:space="preserve">инстанция   </w:t>
              <w:br/>
              <w:t xml:space="preserve">(первая,   </w:t>
              <w:br/>
              <w:t xml:space="preserve">кассационная, </w:t>
              <w:br/>
              <w:t>апелляционная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пора   </w:t>
              <w:br/>
              <w:t xml:space="preserve">(в сфере   </w:t>
              <w:br/>
              <w:t>имущественных,</w:t>
              <w:br/>
              <w:t xml:space="preserve">земельных,  </w:t>
              <w:br/>
              <w:t xml:space="preserve">трудовых   </w:t>
              <w:br/>
              <w:t xml:space="preserve">отношений   </w:t>
              <w:br/>
              <w:t xml:space="preserve">и т.д.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, должность,</w:t>
              <w:br/>
              <w:t>контактный телефон</w:t>
              <w:br/>
              <w:t xml:space="preserve">(с указанием кода </w:t>
              <w:br/>
              <w:t>города) представи-</w:t>
              <w:br/>
              <w:t xml:space="preserve">тел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удебного</w:t>
              <w:br/>
              <w:t>заседания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судебного</w:t>
              <w:br/>
              <w:t xml:space="preserve">рассмотрения (в    </w:t>
              <w:br/>
              <w:t xml:space="preserve">случае отложения   </w:t>
              <w:br/>
              <w:t>рассмотрения судеб-</w:t>
              <w:br/>
              <w:t xml:space="preserve">ного дела указыва- </w:t>
              <w:br/>
              <w:t xml:space="preserve">ется дата и время  </w:t>
              <w:br/>
              <w:t>следующего судебно-</w:t>
              <w:br/>
              <w:t xml:space="preserve">го заседани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Представление интересов Рослесхоза и его территориальных органов в судах и правоохранительных органах. Форма № 2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