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 и проведение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лесохозяйств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079"/>
        <w:gridCol w:w="1485"/>
        <w:gridCol w:w="1216"/>
        <w:gridCol w:w="1215"/>
        <w:gridCol w:w="810"/>
        <w:gridCol w:w="1485"/>
        <w:gridCol w:w="1485"/>
        <w:gridCol w:w="1215"/>
        <w:gridCol w:w="1214"/>
        <w:gridCol w:w="810"/>
        <w:gridCol w:w="1620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Ф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ъявлен- </w:t>
              <w:br/>
              <w:t>ных торгов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состо- </w:t>
              <w:br/>
              <w:t>явшихся</w:t>
              <w:br/>
              <w:t xml:space="preserve">торгов </w:t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на выполнение работ по охране,   </w:t>
              <w:br/>
              <w:t xml:space="preserve">защите и воспроизводству лесов без продажи  </w:t>
              <w:br/>
              <w:t xml:space="preserve">лесных насаждений для заготовки древесины  </w:t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ы на выполнение работ по охране, защите</w:t>
              <w:br/>
              <w:t xml:space="preserve">и воспроизводству лесов с элементами договора </w:t>
              <w:br/>
              <w:t xml:space="preserve">купли-продажи лесных насаждений для заготовки </w:t>
              <w:br/>
              <w:t xml:space="preserve">древесины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аключен- </w:t>
              <w:br/>
              <w:t xml:space="preserve">ных дого- </w:t>
              <w:br/>
              <w:t>воров, шт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тыс. г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ые  </w:t>
              <w:br/>
              <w:t xml:space="preserve">работы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древесины,</w:t>
              <w:br/>
              <w:t>подлежащей</w:t>
              <w:br/>
              <w:t xml:space="preserve">вырубке, </w:t>
              <w:br/>
              <w:t xml:space="preserve">тыс.   </w:t>
              <w:br/>
              <w:t xml:space="preserve">куб. м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аключен- </w:t>
              <w:br/>
              <w:t xml:space="preserve">ных дого- </w:t>
              <w:br/>
              <w:t>воров, шт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тыс. га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ые  </w:t>
              <w:br/>
              <w:t xml:space="preserve">работы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заготовки </w:t>
              <w:br/>
              <w:t xml:space="preserve">древесины </w:t>
              <w:br/>
              <w:t xml:space="preserve">по     </w:t>
              <w:br/>
              <w:t xml:space="preserve">договору, </w:t>
              <w:br/>
              <w:t>тыс. куб. м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Организация и проведение торгов на выполнение лесохозяйственных работ. Форма № 2.1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