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лесхо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октября 2008 г. N 32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.1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шении проблем лесов, ранее находивших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 владении сельскохозяйственных организа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485"/>
        <w:gridCol w:w="1349"/>
        <w:gridCol w:w="2161"/>
        <w:gridCol w:w="1755"/>
        <w:gridCol w:w="1755"/>
        <w:gridCol w:w="1349"/>
        <w:gridCol w:w="2429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убъекта РФ </w:t>
            </w:r>
          </w:p>
        </w:tc>
        <w:tc>
          <w:tcPr>
            <w:tcW w:w="122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са, ранее находившиеся во владении сельскохозяйственных организаций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площадь,   </w:t>
              <w:br/>
              <w:t xml:space="preserve">тыс. га       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влено на  </w:t>
              <w:br/>
              <w:t>государственный</w:t>
              <w:br/>
              <w:t xml:space="preserve">кадастровый    </w:t>
              <w:br/>
              <w:t xml:space="preserve">учет, как лес- </w:t>
              <w:br/>
              <w:t xml:space="preserve">ные участки в  </w:t>
              <w:br/>
              <w:t xml:space="preserve">составе земель </w:t>
              <w:br/>
              <w:t xml:space="preserve">лесного фонда, </w:t>
              <w:br/>
              <w:t xml:space="preserve">тыс. га 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еются сви-</w:t>
              <w:br/>
              <w:t>детельства о</w:t>
              <w:br/>
              <w:t xml:space="preserve">регистрации </w:t>
              <w:br/>
              <w:t>права собст-</w:t>
              <w:br/>
              <w:t xml:space="preserve">венности    </w:t>
              <w:br/>
              <w:t xml:space="preserve">Российской  </w:t>
              <w:br/>
              <w:t xml:space="preserve">Федерации   </w:t>
              <w:br/>
              <w:t xml:space="preserve">на лесные   </w:t>
              <w:br/>
              <w:t xml:space="preserve">участки в   </w:t>
              <w:br/>
              <w:t xml:space="preserve">составе     </w:t>
              <w:br/>
              <w:t xml:space="preserve">земель      </w:t>
              <w:br/>
              <w:t xml:space="preserve">лесного     </w:t>
              <w:br/>
              <w:t xml:space="preserve">фонда,      </w:t>
              <w:br/>
              <w:t xml:space="preserve">тыс. га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сены     </w:t>
              <w:br/>
              <w:t xml:space="preserve">изменения в </w:t>
              <w:br/>
              <w:t>данные госу-</w:t>
              <w:br/>
              <w:t>дарственного</w:t>
              <w:br/>
              <w:t xml:space="preserve">земельного  </w:t>
              <w:br/>
              <w:t xml:space="preserve">кадастра,   </w:t>
              <w:br/>
              <w:t xml:space="preserve">тыс. га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дено</w:t>
              <w:br/>
              <w:t xml:space="preserve">лесоуст- </w:t>
              <w:br/>
              <w:t xml:space="preserve">ройство  </w:t>
              <w:br/>
              <w:t xml:space="preserve">(год),   </w:t>
              <w:br/>
              <w:t xml:space="preserve">тыс. га 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ры, принимаемые</w:t>
              <w:br/>
              <w:t xml:space="preserve">государственными </w:t>
              <w:br/>
              <w:t>органами исполни-</w:t>
              <w:br/>
              <w:t xml:space="preserve">тельной власти   </w:t>
              <w:br/>
              <w:t xml:space="preserve">субъекта РФ и    </w:t>
              <w:br/>
              <w:t xml:space="preserve">территориальными </w:t>
              <w:br/>
              <w:t xml:space="preserve">органами         </w:t>
              <w:br/>
              <w:t xml:space="preserve">Роснедвижимости, </w:t>
              <w:br/>
              <w:t xml:space="preserve">Росимущества,    </w:t>
              <w:br/>
              <w:t xml:space="preserve">Росрегистрации   </w:t>
              <w:br/>
              <w:t xml:space="preserve">по решению проб- </w:t>
              <w:br/>
              <w:t xml:space="preserve">лем лесов, ранее </w:t>
              <w:br/>
              <w:t xml:space="preserve">находившихся во  </w:t>
              <w:br/>
              <w:t>владении сельско-</w:t>
              <w:br/>
              <w:t xml:space="preserve">хозяйственных    </w:t>
              <w:br/>
              <w:t xml:space="preserve">организаций      </w:t>
            </w:r>
          </w:p>
        </w:tc>
      </w:tr>
      <w:tr>
        <w:trPr>
          <w:trHeight w:val="16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анным </w:t>
              <w:br/>
              <w:t xml:space="preserve">учета   </w:t>
              <w:br/>
              <w:t xml:space="preserve">лесного  </w:t>
              <w:br/>
              <w:t xml:space="preserve">фонда на </w:t>
              <w:br/>
              <w:t>01.01.200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данным</w:t>
              <w:br/>
              <w:t xml:space="preserve">учета  </w:t>
              <w:br/>
              <w:t xml:space="preserve">субъекта </w:t>
              <w:br/>
              <w:t xml:space="preserve">РФ    </w:t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)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ставление формы            ___________ 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)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омер контактного телефона      (дата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 указанием кода горо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6</Words>
  <Characters>1780</Characters>
  <CharactersWithSpaces>15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3:00Z</dcterms:created>
  <dc:creator>Министерство сельского хозяйства Российской Федерации~Федеральное агентство лесного хозяйства</dc:creator>
  <dc:description/>
  <dc:language>en-US</dc:language>
  <cp:lastModifiedBy/>
  <dcterms:modified xsi:type="dcterms:W3CDTF">2011-10-30T10:43:00Z</dcterms:modified>
  <cp:revision>2</cp:revision>
  <dc:subject>Отчет</dc:subject>
  <dc:title>Отчет Департамента лесного хозяйства. Информация о решении проблем лесов, ранее находившихся во владении сельскохозяйственных организаций. Форма № 2.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