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оревнов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IV зимней спартакиа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щихся России 2009 г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лавной судейской коллегии о проведении соревн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IV зимней спартакиады учащихся России 2009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ид спорта)                                   (этап Спартаки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Место проведения (федеральный округ, субъект РФ, гор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именование спортивного соору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роки проведе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Количество  команд  (перечислить  территории  согласно  занятым места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очков, набранных каждой территорие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3915"/>
        <w:gridCol w:w="3105"/>
      </w:tblGrid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анда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ки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остав участвующих команд,  в том числе количество спортсменов, трен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ругого обслуживающего персонал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945"/>
        <w:gridCol w:w="1080"/>
        <w:gridCol w:w="811"/>
        <w:gridCol w:w="3239"/>
        <w:gridCol w:w="81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анда &lt;*&gt;    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ртсмены, чел.  </w:t>
            </w:r>
          </w:p>
        </w:tc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неры и др. обсл.  </w:t>
              <w:br/>
              <w:t xml:space="preserve">персонал, чел.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ниор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ниорк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Для  финальных  соревнований  указать  количество  спортсменов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го субъекта РФ, входящего в команду федерального окру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редставительство от следующих спортивных организац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оруженные силы _________, Минобразование _________, "Динамо"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СО профсоюзов "Россия" _____________, "Юность России" _____________, РС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партак" ______, РФСО "Локомотив" ________, спортивные клубы (СК)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организации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ринадлежность к спортивной шко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ЮСШ _________, СДЮШОР ________, ШВСМ ________, УОР ___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оличество судей (всего) _____ чел., в том числе иногородних 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Уровень подготовки судей по судейским категориям: МК _______, ВК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К _____, 1 категории ______, других категорий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Уровень спортивной подготовки спортсменов (количество человек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СМК ______, МС ________, КМС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 разряд ____, 2 разряд _____, 3 разряд _____, 1 юн. разряд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Выполнение    (подтверждение)    нормативов    (количество   по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СМК __________ МС __________ КМС ___________ 1 разря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 разряд ___________ 3 разряд ___________ 1 юн. разря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Общая оценка состояния спортивной базы, наличие и состояние спор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 и инвентаря, возможности для разминки и тренирово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Общая оценка состояния и оснащения служебных помещений - раздевалок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тсменов, помещений для судей и других служб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Информационное  обеспечение  соревнований  -  табло,   радиоинформа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временность   и   доступность   стартовых   протоколов   и  резуль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ревнований,  обеспечение  судейской  коллегии  средствами  вычисл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и и множительной аппаратуро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Обеспечение  работы  средств  массовой информации - места  на трибун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  для пресс-центра и т.д.,  в том числе  освещение  соревнова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ых СМИ (копии публикаций в СМИ прилагаютс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Количество зрителей _____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Общая оценка  качества  проведения  соревнований - точность  соблю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ания,   объективность   судейства   (с  указанием   нарушений 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ревнований и т.д.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Медицинское обеспечение соревнований,  в том числе сведения о травма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несчастных случа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Общая оценка качества размещения, питания,  транспортного обслужи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встреч и проводов спортивных  делегаций, шефская работа и т.п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Общая оценка соблюдения мер  по обеспечению безопасности при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ревн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 Общие замечания по подготовке и проведению соревн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остав оргкомит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лный   состав   судейской  коллегии  с  указанием  выполняемых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ревновании функций (судейская категория, территория субъекта РФ, город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Итоги командного первен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олный  технический  отчет (результаты) о соревновании,  подпис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м судьей и главным секретар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 отчет  сдается   главным  судьей  или  главным  секретар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ревнований  в  Главный  секретариат  Спартакиады  в  день,  следующий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ем  соревнований,  а  в случае  если Главный  секретариат  и 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  соревнований   расположены   в   разных   местах,   то  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 в ФГОУ ГШВСМ в течение трех дней  по окончании соревн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адресу:  105064,  г.  Москва,  ул.  Казакова,  д.  18, тел./факс  (495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48-54-76, (499) 265-70-98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ласти физической культуры и спорта субъект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судья                         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секретарь                     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5</Words>
  <Characters>7190</Characters>
  <CharactersWithSpaces>6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3:00Z</dcterms:created>
  <dc:creator>Федеральное агентство по физической культуре и спорту~Федеральное агентство по образованию</dc:creator>
  <dc:description/>
  <dc:language>en-US</dc:language>
  <cp:lastModifiedBy/>
  <dcterms:modified xsi:type="dcterms:W3CDTF">2011-10-30T10:43:00Z</dcterms:modified>
  <cp:revision>2</cp:revision>
  <dc:subject>Отчет</dc:subject>
  <dc:title>Отчет главной судейской коллегии о проведении соревнований IV зимней спартакиады учащихся России 2009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