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лизации Городск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лектронная Москва (2009-2011 гг.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ЗАКАЗЧИКА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1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753"/>
        <w:gridCol w:w="1890"/>
        <w:gridCol w:w="1486"/>
        <w:gridCol w:w="1890"/>
        <w:gridCol w:w="1350"/>
        <w:gridCol w:w="1483"/>
        <w:gridCol w:w="1487"/>
        <w:gridCol w:w="943"/>
        <w:gridCol w:w="1083"/>
        <w:gridCol w:w="1620"/>
        <w:gridCol w:w="1483"/>
        <w:gridCol w:w="1486"/>
        <w:gridCol w:w="1214"/>
        <w:gridCol w:w="1080"/>
        <w:gridCol w:w="810"/>
        <w:gridCol w:w="810"/>
        <w:gridCol w:w="136"/>
        <w:gridCol w:w="944"/>
        <w:gridCol w:w="946"/>
        <w:gridCol w:w="1213"/>
        <w:gridCol w:w="1480"/>
      </w:tblGrid>
      <w:tr>
        <w:trPr>
          <w:trHeight w:val="72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 xml:space="preserve">и           </w:t>
              <w:br/>
              <w:t>наименование</w:t>
              <w:br/>
              <w:t xml:space="preserve">мероприятия </w:t>
              <w:br/>
              <w:t xml:space="preserve">ГЦП         </w:t>
              <w:br/>
              <w:t>"Электронная</w:t>
              <w:br/>
              <w:t xml:space="preserve">Москва      </w:t>
              <w:br/>
              <w:t xml:space="preserve">(2009-2011  </w:t>
              <w:br/>
              <w:t xml:space="preserve">гг.)"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   </w:t>
              <w:br/>
              <w:t>выполнения</w:t>
              <w:br/>
              <w:t xml:space="preserve">работ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утвержденных </w:t>
              <w:br/>
              <w:t>предпроектных</w:t>
              <w:br/>
              <w:t xml:space="preserve">документов   </w:t>
              <w:br/>
              <w:t xml:space="preserve">(концепция,  </w:t>
              <w:br/>
              <w:t xml:space="preserve">ТЭО, ТЗ)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- </w:t>
              <w:br/>
              <w:t xml:space="preserve">рованный </w:t>
              <w:br/>
              <w:t>результат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   </w:t>
              <w:br/>
              <w:t>заключения</w:t>
              <w:br/>
              <w:t xml:space="preserve">государ-  </w:t>
              <w:br/>
              <w:t xml:space="preserve">ственного </w:t>
              <w:br/>
              <w:t xml:space="preserve">контракта </w:t>
              <w:br/>
              <w:t xml:space="preserve">с испол-  </w:t>
              <w:br/>
              <w:t xml:space="preserve">нителем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    </w:t>
              <w:br/>
              <w:t xml:space="preserve">государ-  </w:t>
              <w:br/>
              <w:t xml:space="preserve">ственного </w:t>
              <w:br/>
              <w:t>контракта,</w:t>
              <w:br/>
              <w:t xml:space="preserve">сроки     </w:t>
              <w:br/>
              <w:t xml:space="preserve">начала и  </w:t>
              <w:br/>
              <w:t xml:space="preserve">окончания </w:t>
              <w:br/>
              <w:t xml:space="preserve">работ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-</w:t>
              <w:br/>
              <w:t xml:space="preserve">ватель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-   </w:t>
              <w:br/>
              <w:t xml:space="preserve">рования,   </w:t>
              <w:br/>
              <w:t xml:space="preserve">утвержден- </w:t>
              <w:br/>
              <w:t xml:space="preserve">ный ГЦП    </w:t>
              <w:br/>
              <w:t xml:space="preserve">"Электрон- </w:t>
              <w:br/>
              <w:t xml:space="preserve">ная Москва </w:t>
              <w:br/>
              <w:t xml:space="preserve">(2009-2011 </w:t>
              <w:br/>
              <w:t xml:space="preserve">гг.)" за   </w:t>
              <w:br/>
              <w:t xml:space="preserve">период с   </w:t>
              <w:br/>
              <w:t xml:space="preserve">начала     </w:t>
              <w:br/>
              <w:t xml:space="preserve">реализации </w:t>
              <w:br/>
              <w:t>Мероприятия</w:t>
              <w:br/>
              <w:t xml:space="preserve">до         </w:t>
              <w:br/>
              <w:t xml:space="preserve">отчетного  </w:t>
              <w:br/>
              <w:t xml:space="preserve">года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- </w:t>
              <w:br/>
              <w:t>сировано с</w:t>
              <w:br/>
              <w:t xml:space="preserve">начала    </w:t>
              <w:br/>
              <w:t>реализации</w:t>
              <w:br/>
              <w:t xml:space="preserve">ГЦП       </w:t>
              <w:br/>
              <w:t>"Электрон-</w:t>
              <w:br/>
              <w:t xml:space="preserve">ная       </w:t>
              <w:br/>
              <w:t>Москва" до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        </w:t>
              <w:br/>
              <w:t xml:space="preserve">финансирование в отчетном  </w:t>
              <w:br/>
              <w:t xml:space="preserve">году                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(цена) по</w:t>
              <w:br/>
              <w:t xml:space="preserve">государственному   </w:t>
              <w:br/>
              <w:t xml:space="preserve">контракту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по    </w:t>
              <w:br/>
              <w:t>государственно-</w:t>
              <w:br/>
              <w:t xml:space="preserve">му контракту   </w:t>
              <w:br/>
              <w:t xml:space="preserve">(кассовый      </w:t>
              <w:br/>
              <w:t xml:space="preserve">расход)        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выполнения</w:t>
              <w:br/>
              <w:t xml:space="preserve">(в случае </w:t>
              <w:br/>
              <w:t>несоответ-</w:t>
              <w:br/>
              <w:t xml:space="preserve">ствия     </w:t>
              <w:br/>
              <w:t xml:space="preserve">достигну- </w:t>
              <w:br/>
              <w:t xml:space="preserve">того      </w:t>
              <w:br/>
              <w:t>результата</w:t>
              <w:br/>
              <w:t xml:space="preserve">заплани-  </w:t>
              <w:br/>
              <w:t xml:space="preserve">рованному </w:t>
              <w:br/>
              <w:t xml:space="preserve">указать   </w:t>
              <w:br/>
              <w:t xml:space="preserve">причины и </w:t>
              <w:br/>
              <w:t xml:space="preserve">пути      </w:t>
              <w:br/>
              <w:t xml:space="preserve">решения)  </w:t>
            </w:r>
          </w:p>
        </w:tc>
      </w:tr>
      <w:tr>
        <w:trPr>
          <w:trHeight w:val="156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-</w:t>
              <w:br/>
              <w:t xml:space="preserve">ствии с   </w:t>
              <w:br/>
              <w:t>распоряди-</w:t>
              <w:br/>
              <w:t xml:space="preserve">тельным   </w:t>
              <w:br/>
              <w:t xml:space="preserve">докумен-  </w:t>
              <w:br/>
              <w:t xml:space="preserve">том,      </w:t>
              <w:br/>
              <w:t xml:space="preserve">утвердив- </w:t>
              <w:br/>
              <w:t xml:space="preserve">шим ГЦП   </w:t>
              <w:br/>
              <w:t>"Электрон-</w:t>
              <w:br/>
              <w:t>ная Москва</w:t>
              <w:br/>
              <w:t>(2009-2011</w:t>
              <w:br/>
              <w:t xml:space="preserve">гг.)"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соответ-</w:t>
              <w:br/>
              <w:t xml:space="preserve">ствии с </w:t>
              <w:br/>
              <w:t xml:space="preserve">законом </w:t>
              <w:br/>
              <w:t xml:space="preserve">о       </w:t>
              <w:br/>
              <w:t xml:space="preserve">бюдже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уточ-  </w:t>
              <w:br/>
              <w:t xml:space="preserve">ненной </w:t>
              <w:br/>
              <w:t>сводной</w:t>
              <w:br/>
              <w:t>росписи</w:t>
              <w:br/>
              <w:t>бюдж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>начала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отчет-</w:t>
              <w:br/>
              <w:t xml:space="preserve">ном   </w:t>
              <w:br/>
              <w:t xml:space="preserve">год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>начала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 xml:space="preserve">отчет-  </w:t>
              <w:br/>
              <w:t xml:space="preserve">ном     </w:t>
              <w:br/>
              <w:t xml:space="preserve">году    </w:t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&lt;*&gt;                                               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ы бюджетной классификации (раздел, подраздел, целевая статья, вид расходов, код классификации операции сектора государственного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оимость работ указывается в рублях и копейках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Правительство Москвы</dc:creator>
  <dc:description/>
  <dc:language>en-US</dc:language>
  <cp:lastModifiedBy/>
  <dcterms:modified xsi:type="dcterms:W3CDTF">2011-10-30T10:43:00Z</dcterms:modified>
  <cp:revision>2</cp:revision>
  <dc:subject>Отчет</dc:subject>
  <dc:title>Отчет государственного заказчика мероприятий, проводимых в связи с реализацией Городской целевой программы «Электронная Москва (2009-2011 гг.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