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отчетности по расхода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ую эксплуатацию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 и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 _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зака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СПЛУАТАЦИИ АВТОМАТИЗИРОВАННЫХ ИНФОРМ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И РЕСУРСОВ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6"/>
        <w:gridCol w:w="945"/>
        <w:gridCol w:w="945"/>
        <w:gridCol w:w="945"/>
        <w:gridCol w:w="945"/>
        <w:gridCol w:w="1079"/>
        <w:gridCol w:w="1891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меты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ая по     </w:t>
              <w:br/>
              <w:t xml:space="preserve">смете годовая сумма </w:t>
              <w:br/>
              <w:t xml:space="preserve">по кодам            </w:t>
              <w:br/>
              <w:t xml:space="preserve">экономической       </w:t>
              <w:br/>
              <w:t xml:space="preserve">классификации       </w:t>
              <w:br/>
              <w:t xml:space="preserve">бюджетных расходов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изведенных  </w:t>
              <w:br/>
              <w:t xml:space="preserve">кассовых расходов по </w:t>
              <w:br/>
              <w:t xml:space="preserve">кодам экономической  </w:t>
              <w:br/>
              <w:t xml:space="preserve">классификации        </w:t>
              <w:br/>
              <w:t xml:space="preserve">бюджетных расходов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полнителя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составляется ежеквартально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ы указываю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Правительство Москвы</dc:creator>
  <dc:description/>
  <dc:language>en-US</dc:language>
  <cp:lastModifiedBy/>
  <dcterms:modified xsi:type="dcterms:W3CDTF">2011-10-30T10:43:00Z</dcterms:modified>
  <cp:revision>2</cp:revision>
  <dc:subject>Отчет</dc:subject>
  <dc:title>Отчет государственного заказчика по эксплуатации автоматизированных информационных систем и ресурс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