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ит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ттестации выпуск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нокоман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нутренними вой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енно-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оведении  итоговой  государственной  аттестации  и   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антов в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ы отчета и их примерное содерж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ая характеристика выпускного  курса.  Анализ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  профессиональных     образовательных    программ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специаль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 теоретической и практической подготовки выпуск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  их   полевой  выучки  и  командно-методических  навы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в  подготовке по  отдельным   дисциплинам  и  раз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матика  выпускных  квалификационных  работ и ее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.   Научно-теоретический    уровень   и  прак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сть   выпускных  квалификационных  работ,  качество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и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   образовательного   процесса  в  военно-уч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и.     Краткая    характеристика    научно-педаг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нциала        военно-учебного     заведения.   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-материальной   базы  требованиям современной военной шко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троенность,   обеспечение   надлежащих условий  жизни  и  б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а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комендации     по    дальнейшему       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процесса и качества подготовки курса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отче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зультатах сдачи государственных экзаменов,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ых квалификационных работ выпускниками (форма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 курсантах,  отчисленных за  период обучения (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иностранных военнослужащих -  выпускниках (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составе  государственной 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8</Characters>
  <CharactersWithSpaces>2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3:00Z</dcterms:modified>
  <cp:revision>2</cp:revision>
  <dc:subject>Отчет</dc:subject>
  <dc:title>Отчет государственной аттестационной комиссии о проведении итоговой государственной аттестации и выпуске выпускников военных образовательных учреждений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