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блик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фирменное 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ьная (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1349"/>
        <w:gridCol w:w="2700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ь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</w:t>
              <w:br/>
              <w:t>за соответствующий</w:t>
              <w:br/>
              <w:t xml:space="preserve">период прошлого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ые доходы, всего, в том     </w:t>
              <w:br/>
              <w:t xml:space="preserve">числе: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азмещения средств в кредитных   </w:t>
              <w:br/>
              <w:t xml:space="preserve">организациях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суд, предоставленных клиентам,  </w:t>
              <w:br/>
              <w:t xml:space="preserve">не являющимся кредитными            </w:t>
              <w:br/>
              <w:t xml:space="preserve">организациям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казания услуг по финансовой     </w:t>
              <w:br/>
              <w:t xml:space="preserve">аренде (лизингу)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вложений в ценные бумаг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ые расходы, всего, в том    </w:t>
              <w:br/>
              <w:t xml:space="preserve">числе: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ивлеченным средствам кредитных </w:t>
              <w:br/>
              <w:t xml:space="preserve">организаций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влеченным средствам клиентов, </w:t>
              <w:br/>
              <w:t xml:space="preserve">не являющихся кредитными            </w:t>
              <w:br/>
              <w:t xml:space="preserve">организациям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пущенным долговым              </w:t>
              <w:br/>
              <w:t xml:space="preserve">обязательствам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процентные доходы            </w:t>
              <w:br/>
              <w:t xml:space="preserve">(отрицательная процентная маржа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езерва на возможные      </w:t>
              <w:br/>
              <w:t xml:space="preserve">потери по ссудам, ссудной и         </w:t>
              <w:br/>
              <w:t xml:space="preserve">приравненной к ней задолженности,   </w:t>
              <w:br/>
              <w:t xml:space="preserve">средствам, размещенным на           </w:t>
              <w:br/>
              <w:t xml:space="preserve">корреспондентских счетах, а также   </w:t>
              <w:br/>
              <w:t xml:space="preserve">начисленным процентным доходам,     </w:t>
              <w:br/>
              <w:t xml:space="preserve">всего, в 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езерва на возможные      </w:t>
              <w:br/>
              <w:t xml:space="preserve">потери по начисленным процентным    </w:t>
              <w:br/>
              <w:t xml:space="preserve">доходам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процентные доходы            </w:t>
              <w:br/>
              <w:t xml:space="preserve">(отрицательная процентная маржа)    </w:t>
              <w:br/>
              <w:t xml:space="preserve">после создания резерва на возможные </w:t>
              <w:br/>
              <w:t xml:space="preserve">потери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операций с ценными </w:t>
              <w:br/>
              <w:t xml:space="preserve">бумагами, оцениваемыми по           </w:t>
              <w:br/>
              <w:t>справедливой стоимости через прибыль</w:t>
              <w:br/>
              <w:t xml:space="preserve">или убыток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от операций с ценными </w:t>
              <w:br/>
              <w:t xml:space="preserve">бумагами, имеющимися в наличии для  </w:t>
              <w:br/>
              <w:t xml:space="preserve">продаж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от операций с ценными </w:t>
              <w:br/>
              <w:t>бумагами, удерживаемыми до погаш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операций с         </w:t>
              <w:br/>
              <w:t xml:space="preserve">иностранной валюто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переоценки         </w:t>
              <w:br/>
              <w:t xml:space="preserve">иностранной валюты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участия в капитале других </w:t>
              <w:br/>
              <w:t xml:space="preserve">юридических лиц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е дохо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онные расходы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езерва на возможные      </w:t>
              <w:br/>
              <w:t xml:space="preserve">потери по ценным бумагам, имеющимся </w:t>
              <w:br/>
              <w:t xml:space="preserve">в наличии для продаж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нение резерва на возможные      </w:t>
              <w:br/>
              <w:t xml:space="preserve">потери по ценным бумагам,           </w:t>
              <w:br/>
              <w:t xml:space="preserve">удерживаемым до погаш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езерва по прочим потеря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перационные доход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(расходы)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ые (уплаченные) налог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после              </w:t>
              <w:br/>
              <w:t xml:space="preserve">налогообложения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ы из прибыли после            </w:t>
              <w:br/>
              <w:t>налогообложения, всего, в том числе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между акционерами     </w:t>
              <w:br/>
              <w:t xml:space="preserve">(участниками) в виде дивиденд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на формирование и        </w:t>
              <w:br/>
              <w:t xml:space="preserve">пополнение резервного фонд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использованная прибыль (убыток) за</w:t>
              <w:br/>
              <w:t xml:space="preserve">отчетный период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3</Characters>
  <CharactersWithSpaces>4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кредитной организации о прибылях и убытках (публик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