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0 г. No. 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Формализованный документ 1212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 ежеквартально до 5 числ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торого месяца после отчетного квартал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Управление по погашению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ОБИЛИЗАЦИИ ПРОСРОЧЕННОЙ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ДД.ММ.ГГГ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ение ПФР 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млн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809"/>
        <w:gridCol w:w="945"/>
        <w:gridCol w:w="945"/>
        <w:gridCol w:w="811"/>
        <w:gridCol w:w="1079"/>
        <w:gridCol w:w="811"/>
        <w:gridCol w:w="810"/>
        <w:gridCol w:w="809"/>
        <w:gridCol w:w="811"/>
        <w:gridCol w:w="945"/>
        <w:gridCol w:w="945"/>
        <w:gridCol w:w="809"/>
        <w:gridCol w:w="1081"/>
        <w:gridCol w:w="1215"/>
        <w:gridCol w:w="1080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взыскано</w:t>
              <w:br/>
              <w:t xml:space="preserve">просро- </w:t>
              <w:br/>
              <w:t xml:space="preserve">ченной  </w:t>
              <w:br/>
              <w:t xml:space="preserve">задол-  </w:t>
              <w:br/>
              <w:t>женности</w:t>
            </w:r>
          </w:p>
        </w:tc>
        <w:tc>
          <w:tcPr>
            <w:tcW w:w="1768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кассовым  </w:t>
              <w:br/>
              <w:t xml:space="preserve">поручениям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обращений  </w:t>
              <w:br/>
              <w:t>в органы прокуратуры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дебным искам о     </w:t>
              <w:br/>
              <w:t xml:space="preserve">взыскании просроченной    </w:t>
              <w:br/>
              <w:t xml:space="preserve">задолженности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рассмотрения</w:t>
              <w:br/>
              <w:t xml:space="preserve">на региональных МБК </w:t>
              <w:br/>
              <w:t xml:space="preserve">(ВЧК)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</w:t>
              <w:br/>
              <w:t xml:space="preserve">согла-  </w:t>
              <w:br/>
              <w:t xml:space="preserve">шений о </w:t>
              <w:br/>
              <w:t>рассроч-</w:t>
              <w:br/>
              <w:t>ке пога-</w:t>
              <w:br/>
              <w:t xml:space="preserve">шения   </w:t>
              <w:br/>
              <w:t xml:space="preserve">зад-т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 xml:space="preserve">реали- </w:t>
              <w:br/>
              <w:t xml:space="preserve">зации  </w:t>
              <w:br/>
              <w:t xml:space="preserve">Указа </w:t>
              <w:br/>
              <w:t xml:space="preserve">N 115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уль- </w:t>
              <w:br/>
              <w:t>тате рест-</w:t>
              <w:br/>
              <w:t>руктуриза-</w:t>
              <w:br/>
              <w:t>ции задол-</w:t>
              <w:br/>
              <w:t xml:space="preserve">женности  </w:t>
              <w:br/>
              <w:t xml:space="preserve">по пеням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взаимо-  </w:t>
              <w:br/>
              <w:t xml:space="preserve">действия </w:t>
              <w:br/>
              <w:t>с органа-</w:t>
              <w:br/>
              <w:t xml:space="preserve">ми ФСНП  </w:t>
              <w:br/>
              <w:t xml:space="preserve">России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общую</w:t>
              <w:br/>
              <w:t>сумм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полу- </w:t>
              <w:br/>
              <w:t xml:space="preserve">чен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общую</w:t>
              <w:br/>
              <w:t>сумму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полу-  </w:t>
              <w:br/>
              <w:t xml:space="preserve">чено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ъявлено</w:t>
              <w:br/>
              <w:t xml:space="preserve">исков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- </w:t>
              <w:br/>
              <w:t xml:space="preserve">рено исков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полу- </w:t>
              <w:br/>
              <w:t xml:space="preserve">чен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общую</w:t>
              <w:br/>
              <w:t>сумму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полу-  </w:t>
              <w:br/>
              <w:t xml:space="preserve">чено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едо-</w:t>
              <w:br/>
              <w:t xml:space="preserve">имк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едо-</w:t>
              <w:br/>
              <w:t xml:space="preserve">имк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тделения ПФР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 (полностью), телеф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1</Characters>
  <CharactersWithSpaces>1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Пенсионный фонд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мобилизации просроченной задолж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