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куль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 августа 2008 г. N 3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поступлении доходов в федеральный бюдж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</w:t>
      </w:r>
      <w:r>
        <w:rPr/>
        <w:t>Форма N 1-БФ(Доход) по ОКУД │050806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</w:t>
      </w:r>
      <w:r>
        <w:rPr/>
        <w:t>на 1 _________ ____ г.             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главного распорядителя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юджетных средств (администратора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оходов федерального бюджета)       ______________________ по ППП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месячная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тыс. руб.                              по ОКЕИ │384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└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7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9"/>
        <w:gridCol w:w="3646"/>
        <w:gridCol w:w="1754"/>
        <w:gridCol w:w="1620"/>
        <w:gridCol w:w="946"/>
      </w:tblGrid>
      <w:tr>
        <w:trPr>
          <w:trHeight w:val="72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хода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дохода по БК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верждено </w:t>
              <w:br/>
              <w:t xml:space="preserve">законом о  </w:t>
              <w:br/>
              <w:t>фед. бюджете</w:t>
              <w:br/>
              <w:t xml:space="preserve">на год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тановлено</w:t>
              <w:br/>
              <w:t xml:space="preserve">уточнен.  </w:t>
              <w:br/>
              <w:t xml:space="preserve">росписью  </w:t>
              <w:br/>
              <w:t xml:space="preserve">доходов  </w:t>
              <w:br/>
              <w:t xml:space="preserve">на год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-</w:t>
              <w:br/>
              <w:t xml:space="preserve">нено  </w:t>
            </w:r>
          </w:p>
        </w:tc>
      </w:tr>
      <w:tr>
        <w:trPr>
          <w:trHeight w:val="24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</w:tr>
      <w:tr>
        <w:trPr>
          <w:trHeight w:val="24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ДОХОДОВ  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доходы от оказания  </w:t>
              <w:br/>
              <w:t xml:space="preserve">платных услуг получателями </w:t>
              <w:br/>
              <w:t xml:space="preserve">средств федер. бюджета и   </w:t>
              <w:br/>
              <w:t xml:space="preserve">компенсации затрат         </w:t>
              <w:br/>
              <w:t xml:space="preserve">федерального бюджета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58 1 13 03010 01 0000 13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от реализ. имущест- </w:t>
              <w:br/>
              <w:t xml:space="preserve">ва, находящег. в опер. уп- </w:t>
              <w:br/>
              <w:t xml:space="preserve">равлении федер. учреждений </w:t>
              <w:br/>
              <w:t xml:space="preserve">(за исключ. имущества      </w:t>
              <w:br/>
              <w:t xml:space="preserve">федер. автономных учрежде- </w:t>
              <w:br/>
              <w:t xml:space="preserve">ний), в части реализации   </w:t>
              <w:br/>
              <w:t>основных средств по указан-</w:t>
              <w:br/>
              <w:t xml:space="preserve">ному имуществу 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58 1 14 02013 01 0000 41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ы от реал. имущества, </w:t>
              <w:br/>
              <w:t xml:space="preserve">находящ. в оперативном уп- </w:t>
              <w:br/>
              <w:t xml:space="preserve">равлении федер. учреждений </w:t>
              <w:br/>
              <w:t xml:space="preserve">(за исключением имущества  </w:t>
              <w:br/>
              <w:t xml:space="preserve">федер. автономных учрежде- </w:t>
              <w:br/>
              <w:t xml:space="preserve">ний), в части реал. матер. </w:t>
              <w:br/>
              <w:t xml:space="preserve">запасов по указанному      </w:t>
              <w:br/>
              <w:t xml:space="preserve">имуществу      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58 1 14 02013 01 0000 44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от реал. иного иму- </w:t>
              <w:br/>
              <w:t xml:space="preserve">щества, наход. в федер.    </w:t>
              <w:br/>
              <w:t xml:space="preserve">собственности (за искл.    </w:t>
              <w:br/>
              <w:t>имущества федер. автономных</w:t>
              <w:br/>
              <w:t xml:space="preserve">учреждений, а также иму-   </w:t>
              <w:br/>
              <w:t xml:space="preserve">щества федер. госуд. унит. </w:t>
              <w:br/>
              <w:t>предп., в т.ч. казенных), в</w:t>
              <w:br/>
              <w:t xml:space="preserve">части реализации основных  </w:t>
              <w:br/>
              <w:t xml:space="preserve">средств по указанному      </w:t>
              <w:br/>
              <w:t xml:space="preserve">имуществу      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58 1 14 02019 01 0000 41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ы от реал. иного иму- </w:t>
              <w:br/>
              <w:t xml:space="preserve">щества, наход. в федер.    </w:t>
              <w:br/>
              <w:t xml:space="preserve">собственности (за искл.    </w:t>
              <w:br/>
              <w:t>имущества федер. автономных</w:t>
              <w:br/>
              <w:t xml:space="preserve">учреждений, а также иму-   </w:t>
              <w:br/>
              <w:t xml:space="preserve">щества федер. госуд. унит. </w:t>
              <w:br/>
              <w:t>предп., в т.ч. казенных), в</w:t>
              <w:br/>
              <w:t>части реализации матер. за-</w:t>
              <w:br/>
              <w:t xml:space="preserve">запасов по указанному      </w:t>
              <w:br/>
              <w:t xml:space="preserve">имуществу      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58 1 14 02019 01 0000 44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ходы от возмещения ущерба</w:t>
              <w:br/>
              <w:t>при возникновении страховых</w:t>
              <w:br/>
              <w:t>случаев, когда выгодоприоб-</w:t>
              <w:br/>
              <w:t xml:space="preserve">ретателями по договорам    </w:t>
              <w:br/>
              <w:t>страхования выступают полу-</w:t>
              <w:br/>
              <w:t>чатели средств федерального</w:t>
              <w:br/>
              <w:t xml:space="preserve">бюджета        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58 1 16 23010 01 0000 14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мещение сумм, израсходо-</w:t>
              <w:br/>
              <w:t xml:space="preserve">ванных незаконно или не по </w:t>
              <w:br/>
              <w:t>целевому назначению, а так-</w:t>
              <w:br/>
              <w:t xml:space="preserve">же доходов, полученных от  </w:t>
              <w:br/>
              <w:t xml:space="preserve">их использования (в части  </w:t>
              <w:br/>
              <w:t xml:space="preserve">федер. бюджета)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58 1 16 32010 01 0000 14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__________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___________  _________  _____________________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)  (подпись)  (расшифровка подписи)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4</Words>
  <Characters>3974</Characters>
  <CharactersWithSpaces>33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9:00Z</dcterms:created>
  <dc:creator>Министерство культуры Российской Федерации</dc:creator>
  <dc:description/>
  <dc:language>en-US</dc:language>
  <cp:lastModifiedBy/>
  <dcterms:modified xsi:type="dcterms:W3CDTF">2011-10-30T10:49:00Z</dcterms:modified>
  <cp:revision>2</cp:revision>
  <dc:subject>Отчет</dc:subject>
  <dc:title>Отчет о поступлении доходов в федеральный бюджет. Форма № 1-БФ(Доход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