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1993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1081"/>
        <w:gridCol w:w="944"/>
        <w:gridCol w:w="1755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317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</w:t>
              <w:br/>
              <w:t xml:space="preserve">докумен-  </w:t>
              <w:br/>
              <w:t xml:space="preserve">та по     </w:t>
              <w:br/>
              <w:t xml:space="preserve">ОКУД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>ции - со-</w:t>
              <w:br/>
              <w:t>ставителя</w:t>
              <w:br/>
              <w:t xml:space="preserve">отчета </w:t>
              <w:br/>
              <w:t xml:space="preserve">по ОКП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</w:t>
              <w:br/>
              <w:t xml:space="preserve">СО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>МГО, концер-</w:t>
              <w:br/>
              <w:t>на, ассоциа-</w:t>
              <w:br/>
              <w:t>ции по СООГ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 - </w:t>
              <w:br/>
              <w:t xml:space="preserve">правовой </w:t>
              <w:br/>
              <w:t xml:space="preserve">формы по </w:t>
              <w:br/>
              <w:t xml:space="preserve">КОПФ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 xml:space="preserve">вен-   </w:t>
              <w:br/>
              <w:t xml:space="preserve">ности  </w:t>
              <w:br/>
              <w:t xml:space="preserve">по КФС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рганизация - составитель отчет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                Форма N 1-им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получателя)                            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от 25.06.1993 N 1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,      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ляют 10-го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                              после   отчетного 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организация _____________     все предприятия (произв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венные объединения), о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     ганизации, имеющие импор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ые поступления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 -                           1. Статистическому  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форма _______________________        по месту своего  нахож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ния по   указанию ст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______________________        тистистическ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спублики  в  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        России, края, 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. Органу, 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е регу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вание  в соответств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щей отрасли эконом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МПОРТ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19__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13179        (нарастающим итогом с начала года; во внутренних цен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┬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N │ Наименование  │Код товаров│Единица│Код едини-│   Поступи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товаров     │ по ТН ВЭД │измере-│цы измере-├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  │  </w:t>
      </w:r>
      <w:r>
        <w:rPr/>
        <w:t>ния  │ ния  по  │коли- │ стоим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  │       │ </w:t>
      </w:r>
      <w:r>
        <w:rPr/>
        <w:t>ТН ВЭД   │чест- │  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  │       │          │ </w:t>
      </w:r>
      <w:r>
        <w:rPr/>
        <w:t>во   │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Б        │     В     │   Г   │    Д     │   1  │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│Всего поступило┤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портной про- │           │  тыс.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кции         │     Х     │  руб. │          │  Х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├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 том числе по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идам: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│  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──────┴───────┴─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         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2</Characters>
  <CharactersWithSpaces>3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49:00Z</dcterms:modified>
  <cp:revision>2</cp:revision>
  <dc:subject>Отчет</dc:subject>
  <dc:title>Отчет о поступлении импортной продукции. Форма № 1-им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