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ПРИБЫЛЯХ И УБЫТКАХ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215"/>
        <w:gridCol w:w="1081"/>
        <w:gridCol w:w="3105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ате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ы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гр. 4 + </w:t>
              <w:br/>
              <w:t xml:space="preserve">гр. 5)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</w:t>
              <w:br/>
              <w:t>и драгоценных металлах</w:t>
              <w:br/>
              <w:t>в рублевом эквивалент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"Справоч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696"/>
        <w:gridCol w:w="1215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развитию бизнеса, всего, в том числе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, включая премии и компенсации   </w:t>
              <w:br/>
              <w:t xml:space="preserve">(часть символа 26101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в виде начислений на заработную плату,   </w:t>
              <w:br/>
              <w:t xml:space="preserve">уплачиваемые работодателями в соответствии с            </w:t>
              <w:br/>
              <w:t xml:space="preserve">законодательством Российской Федерации (часть символа   </w:t>
              <w:br/>
              <w:t xml:space="preserve">26102)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перемещением персонала (кроме      </w:t>
              <w:br/>
              <w:t xml:space="preserve">расходов на оплату труда) (часть символа 26103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на содержание персонала (часть символа   </w:t>
              <w:br/>
              <w:t xml:space="preserve">26104)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по основным средствам (часть символа 26201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по основным средствам, полученным в         </w:t>
              <w:br/>
              <w:t xml:space="preserve">финансовую аренду (лизинг) (часть символа 26202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по нематериальным активам (часть символа    </w:t>
              <w:br/>
              <w:t xml:space="preserve">26203)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ремонту основных средств и другого имущества </w:t>
              <w:br/>
              <w:t xml:space="preserve">(часть символа 26301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одержанию основных средств и другого        </w:t>
              <w:br/>
              <w:t xml:space="preserve">имущества (включая коммунальные расходы) (часть символа </w:t>
              <w:br/>
              <w:t xml:space="preserve">26302)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арендной плате по арендованным основным      </w:t>
              <w:br/>
              <w:t xml:space="preserve">средствам и другому имуществу (часть символа 26303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списанию стоимости материальных запасов      </w:t>
              <w:br/>
              <w:t xml:space="preserve">(часть символа 26305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подготовке и переподготовке кадров (часть    </w:t>
              <w:br/>
              <w:t xml:space="preserve">символа 26401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служебным командировкам (часть символа       </w:t>
              <w:br/>
              <w:t xml:space="preserve">26402)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хране (часть символа 26403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рекламе (часть символа 26404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ские расходы (часть символа 26405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услуги связи, телекоммуникационных и         </w:t>
              <w:br/>
              <w:t xml:space="preserve">информационных систем (часть символа 26406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трахованию (часть символа 26410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онные и управленческие расходы (часть  </w:t>
              <w:br/>
              <w:t xml:space="preserve">символа 26412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3</Characters>
  <CharactersWithSpaces>3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Центральный банк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былях и убытк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