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</w:t>
      </w:r>
      <w:r>
        <w:rPr/>
        <w:t>ОТЧ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</w:t>
      </w:r>
      <w:r>
        <w:rPr/>
        <w:t>О СТРУКТУРЕ НАЧИСЛЕНИЙ ПО ТРАНСПОРТНОМУ НАЛОГ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</w:t>
      </w:r>
      <w:r>
        <w:rPr/>
        <w:t>за 2006 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┐ ┌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ется:    │Сроки представления│ │  Код формы  │  5T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┤ ├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│Отчет за 2006 год  │ │    Форма N 5-Т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│представляется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Федеральной  │не позднее       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   │21 мая 2007 года   │ │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│ │     </w:t>
      </w:r>
      <w:r>
        <w:rPr/>
        <w:t>ФНС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│ │</w:t>
      </w:r>
      <w:r>
        <w:rPr/>
        <w:t>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│ │   </w:t>
      </w:r>
      <w:r>
        <w:rPr/>
        <w:t>N САЭ-3-10/7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│ │ 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</w:t>
              <w:br/>
              <w:t xml:space="preserve">образование, город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5"/>
        <w:gridCol w:w="1079"/>
        <w:gridCol w:w="1215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органи-</w:t>
              <w:br/>
              <w:t xml:space="preserve">зация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изи-</w:t>
              <w:br/>
              <w:t xml:space="preserve">ческим  </w:t>
              <w:br/>
              <w:t xml:space="preserve">лицам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налогоплательщиков, кото- </w:t>
              <w:br/>
              <w:t>рым(и) начислен налог к уплате в бюджет,</w:t>
              <w:br/>
              <w:t xml:space="preserve">единиц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оличество транспортных средств в    </w:t>
              <w:br/>
              <w:t xml:space="preserve">базе данных налогового органа - всего,  </w:t>
              <w:br/>
              <w:t xml:space="preserve">единиц, в том числе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емных транспортных сред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арегистрированных в подразделе- </w:t>
              <w:br/>
              <w:t xml:space="preserve">ниях Госавтоинспекции МВД Росс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х транспортных 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х транспортных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личество транспортных средств, по  </w:t>
              <w:br/>
              <w:t xml:space="preserve">которым начислен налог к уплате в       </w:t>
              <w:br/>
              <w:t xml:space="preserve">бюджет - всего, единиц, в том числе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емных транспортных сред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арегистрированных в подразделе- </w:t>
              <w:br/>
              <w:t xml:space="preserve">ниях Госавтоинспекции МВД Росс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х транспортных 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х транспортных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умма налога, подлежащая уплате в    </w:t>
              <w:br/>
              <w:t xml:space="preserve">бюджет - всего, тыс. руб., в том числе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земным транспортным средства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одным транспортным средства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оздушным транспортным средства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личество транспортных средств, по  </w:t>
              <w:br/>
              <w:t xml:space="preserve">которым налог не начислен к уплате в    </w:t>
              <w:br/>
              <w:t>бюджет в связи с предоставлением налого-</w:t>
              <w:br/>
              <w:t xml:space="preserve">вых льгот и освобождением от уплаты     </w:t>
              <w:br/>
              <w:t xml:space="preserve">налога - всего, единиц, в том числе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емных транспортных сред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х транспортных 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х транспортных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Сумма налога, не поступившая в бюджет</w:t>
              <w:br/>
              <w:t xml:space="preserve">в связи с предоставлением налогопла-    </w:t>
              <w:br/>
              <w:t xml:space="preserve">тельщикам налоговых льгот, в том числе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ьготам, установленным НК РФ, по     </w:t>
              <w:br/>
              <w:t xml:space="preserve">льготам, предоставляемым в соответствии </w:t>
              <w:br/>
              <w:t>со ст. 7 НК РФ международными договорами</w:t>
              <w:br/>
              <w:t xml:space="preserve">Российской Федерац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ьготам, установленным законода-     </w:t>
              <w:br/>
              <w:t>тельством субъектов Российской Федер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онтрольная сумм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Руководитель налогового орга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4</Characters>
  <CharactersWithSpaces>3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налоговая служба</dc:creator>
  <dc:description/>
  <dc:language>en-US</dc:language>
  <cp:lastModifiedBy/>
  <dcterms:modified xsi:type="dcterms:W3CDTF">2011-10-30T10:57:00Z</dcterms:modified>
  <cp:revision>2</cp:revision>
  <dc:subject>Отчет</dc:subject>
  <dc:title>Отчет о структуре начислений по транспортному налогу. Форма № 5-Т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