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6 N САЭ-3-10/157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6 N САЭ-3-10/40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</w:t>
      </w:r>
      <w:r>
        <w:rPr/>
        <w:t>ОТЧ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О СТРУКТУРЕ ЗАДОЛЖЕННОСТИ ПО СРОКАМ ОБРА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</w:t>
      </w:r>
      <w:r>
        <w:rPr/>
        <w:t>по состоянию на __________________ _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</w:t>
      </w:r>
      <w:r>
        <w:rPr/>
        <w:t>(месяц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Сроки представления│ │ Код формы │   4T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│20-го числа месяца,│ │     Форма N 4-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следующего за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отчетным периодом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ежрегиональными  │                  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    │                   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крупнейшим│                   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м  │ 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- │                   │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службе          │    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Федеральные налоги и сб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810"/>
        <w:gridCol w:w="541"/>
        <w:gridCol w:w="675"/>
        <w:gridCol w:w="675"/>
        <w:gridCol w:w="674"/>
        <w:gridCol w:w="541"/>
        <w:gridCol w:w="53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по  </w:t>
              <w:br/>
              <w:t>раз-</w:t>
              <w:br/>
              <w:t xml:space="preserve">де- </w:t>
              <w:br/>
              <w:t xml:space="preserve">лам </w:t>
            </w:r>
          </w:p>
        </w:tc>
        <w:tc>
          <w:tcPr>
            <w:tcW w:w="4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налогам и сборам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>феде-</w:t>
              <w:br/>
              <w:t>раль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рокам   </w:t>
              <w:br/>
              <w:t xml:space="preserve">образования:       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нее</w:t>
              <w:br/>
              <w:t xml:space="preserve">1  </w:t>
              <w:br/>
              <w:t>ме-</w:t>
              <w:br/>
              <w:t>ся-</w:t>
              <w:br/>
              <w:t xml:space="preserve">ц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3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6</w:t>
              <w:br/>
              <w:t xml:space="preserve">до  </w:t>
              <w:br/>
              <w:t xml:space="preserve">12  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12 </w:t>
              <w:br/>
              <w:t xml:space="preserve">до </w:t>
              <w:br/>
              <w:t xml:space="preserve">36 </w:t>
              <w:br/>
              <w:t>ме-</w:t>
              <w:br/>
              <w:t>ся-</w:t>
              <w:br/>
              <w:t>це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36 </w:t>
              <w:br/>
              <w:t>ме-</w:t>
              <w:br/>
              <w:t>ся-</w:t>
              <w:br/>
              <w:t>це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</w:t>
              <w:br/>
              <w:t xml:space="preserve">БЮДЖЕТОМ - ВСЕГО    </w:t>
              <w:br/>
              <w:t xml:space="preserve">из не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ЕРЕД </w:t>
              <w:br/>
              <w:t xml:space="preserve">БЮДЖЕТОМ ПО НАЛОГАМ </w:t>
              <w:br/>
              <w:t xml:space="preserve">И СБОРА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</w:t>
              <w:br/>
              <w:t xml:space="preserve">БЮДЖЕТОМ ПО ПЕНЯ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</w:t>
              <w:br/>
              <w:t xml:space="preserve">БЮДЖЕТОМ ПО НАЛОГО- </w:t>
              <w:br/>
              <w:t xml:space="preserve">ВЫМ САНКЦИЯ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 ПО НАЛОГАМ </w:t>
              <w:br/>
              <w:t xml:space="preserve">И СБОРАМ            </w:t>
              <w:br/>
              <w:t xml:space="preserve">из не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ОРГАНИЗА-  </w:t>
              <w:br/>
              <w:t xml:space="preserve">ЦИЙ, НАХОДЯЩИХСЯ В  </w:t>
              <w:br/>
              <w:t xml:space="preserve">ПРОЦЕДУРЕ БАНКРОТ-  </w:t>
              <w:br/>
              <w:t xml:space="preserve">СТВ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  <w:br/>
              <w:t xml:space="preserve">НЕДОИМКА ОРГАНИЗА-  </w:t>
              <w:br/>
              <w:t xml:space="preserve">ЦИЙ, НАХОДЯЩИХСЯ В  </w:t>
              <w:br/>
              <w:t xml:space="preserve">КОНКУРСНОМ          </w:t>
              <w:br/>
              <w:t xml:space="preserve">ПРОИЗВОДСТВ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 </w:t>
              <w:br/>
              <w:t xml:space="preserve">СРОЧЕННЫЕ) ПЛАТЕЖИ  </w:t>
              <w:br/>
              <w:t xml:space="preserve">ВСЕГО               </w:t>
              <w:b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(РАС-   </w:t>
              <w:br/>
              <w:t xml:space="preserve">СРОЧЕННЫЕ) ПЛАТЕЖИ  </w:t>
              <w:br/>
              <w:t xml:space="preserve">ПО НАЛОГАМ И СБОРАМ </w:t>
              <w:br/>
              <w:t xml:space="preserve">в том числ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зирован- </w:t>
              <w:br/>
              <w:t xml:space="preserve">ны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 </w:t>
              <w:br/>
              <w:t xml:space="preserve">СРОЧЕННЫЕ) ПЕНИ     </w:t>
              <w:br/>
              <w:t xml:space="preserve">в том числ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зирован- </w:t>
              <w:br/>
              <w:t xml:space="preserve">ны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 </w:t>
              <w:br/>
              <w:t xml:space="preserve">СРОЧЕННЫЕ) НАЛОГО-  </w:t>
              <w:br/>
              <w:t xml:space="preserve">ВЫЕ САНКЦИИ         </w:t>
              <w:br/>
              <w:t xml:space="preserve">в том числ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зирован- </w:t>
              <w:br/>
              <w:t xml:space="preserve">ны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</w:t>
              <w:br/>
              <w:t xml:space="preserve">ВЗЫСКАНИЮ ПЛАТЕЖИ   </w:t>
              <w:br/>
              <w:t xml:space="preserve">ПО НАЛОГАМ И СБОР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- </w:t>
              <w:br/>
              <w:t>ОСТАНОВЛЕННАЯ К ВЗЫ-</w:t>
              <w:br/>
              <w:t xml:space="preserve">СКАНИЮ В СВЯЗИ С    </w:t>
              <w:br/>
              <w:t xml:space="preserve">ВВЕДЕНИЕМ ПРОЦЕДУР  </w:t>
              <w:br/>
              <w:t xml:space="preserve">БАНКРОТСТВА ПО      </w:t>
              <w:br/>
              <w:t xml:space="preserve">НАЛОГАМ И СБОР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ЗЫ- </w:t>
              <w:br/>
              <w:t xml:space="preserve">СКИВАЕМАЯ СУДЕБНЫМИ </w:t>
              <w:br/>
              <w:t xml:space="preserve">ПРИСТАВАМИ, В СВЯЗИ </w:t>
              <w:br/>
              <w:t xml:space="preserve">С ВОЗБУЖДЕНИЕМ      </w:t>
              <w:br/>
              <w:t xml:space="preserve">ИСПОЛНИТЕЛЬНОГО     </w:t>
              <w:br/>
              <w:t xml:space="preserve">ПРОИЗВОДСТВА ПО     </w:t>
              <w:br/>
              <w:t xml:space="preserve">НАЛОГАМ И СБОР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</w:t>
              <w:br/>
              <w:t xml:space="preserve">ВЗЫСКАНИЮ ПЕН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- </w:t>
              <w:br/>
              <w:t xml:space="preserve">ОСТАНОВЛЕННАЯ К     </w:t>
              <w:br/>
              <w:t xml:space="preserve">ВЗЫСКАНИЮ В СВЯЗИ С </w:t>
              <w:br/>
              <w:t xml:space="preserve">ВВЕДЕНИЕМ ПРОЦЕДУР  </w:t>
              <w:br/>
              <w:t>БАНКРОТСТВА ПО ПЕН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ЗЫ- </w:t>
              <w:br/>
              <w:t xml:space="preserve">СКИВАЕМАЯ СУДЕБНЫМИ </w:t>
              <w:br/>
              <w:t xml:space="preserve">ПРИСТАВАМИ, В СВЯЗИ </w:t>
              <w:br/>
              <w:t xml:space="preserve">С ВОЗБУЖДЕНИЕМ      </w:t>
              <w:br/>
              <w:t xml:space="preserve">ИСПОЛНИТЕЛЬНОГО     </w:t>
              <w:br/>
              <w:t xml:space="preserve">ПРОИЗВОДСТВА ПО     </w:t>
              <w:br/>
              <w:t xml:space="preserve">ПЕНЯ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</w:t>
              <w:br/>
              <w:t xml:space="preserve">ВЗЫСКАНИЮ НАЛОГОВЫЕ </w:t>
              <w:br/>
              <w:t xml:space="preserve">САНКЦИ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  </w:t>
              <w:br/>
              <w:t xml:space="preserve">ПРИОСТАНОВЛЕННАЯ К  </w:t>
              <w:br/>
              <w:t xml:space="preserve">ВЗЫСКАНИЮ В СВЯЗИ С </w:t>
              <w:br/>
              <w:t xml:space="preserve">ВВЕДЕНИЕМ ПРОЦЕДУР  </w:t>
              <w:br/>
              <w:t xml:space="preserve">БАНКРОТСТВА ПО      </w:t>
              <w:br/>
              <w:t xml:space="preserve">НАЛОГОВЫМ САНКЦИЯ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ЗЫ- </w:t>
              <w:br/>
              <w:t xml:space="preserve">СКИВАЕМАЯ СУДЕБНЫМИ </w:t>
              <w:br/>
              <w:t xml:space="preserve">ПРИСТАВАМИ, В СВЯЗИ </w:t>
              <w:br/>
              <w:t xml:space="preserve">С ВОЗБУЖДЕНИЕМ      </w:t>
              <w:br/>
              <w:t xml:space="preserve">ИСПОЛНИТЕЛЬНОГО     </w:t>
              <w:br/>
              <w:t xml:space="preserve">ПРОИЗВОДСТВА ПО     </w:t>
              <w:br/>
              <w:t xml:space="preserve">НАЛОГОВЫМ САНКЦИЯ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НАЛОГОВЫМИ </w:t>
              <w:br/>
              <w:t xml:space="preserve">ОРГАНАМИ ПОСТАНОВ-  </w:t>
              <w:br/>
              <w:t xml:space="preserve">ЛЕНИЙ ПО СТАТЬЕ 77  </w:t>
              <w:br/>
              <w:t xml:space="preserve">НК РФ НА СУММ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ОРГА- </w:t>
              <w:br/>
              <w:t xml:space="preserve">НИЗАЦИЙ, ПО КОТОРЫМ </w:t>
              <w:br/>
              <w:t>ЗАВЕРШЕНО КОНКУРСНОЕ</w:t>
              <w:br/>
              <w:t xml:space="preserve">ПРОИЗВОДСТВО И ПРИ- </w:t>
              <w:br/>
              <w:t xml:space="preserve">ЗНАННЫХ БАНКРОТАМИ, </w:t>
              <w:br/>
              <w:t xml:space="preserve">- ВСЕГО             </w:t>
              <w:br/>
              <w:t xml:space="preserve">из не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АЛОГАМ И СБОРАМ    </w:t>
              <w:br/>
              <w:t xml:space="preserve">ОРГАНИЗАЦИЙ, ПРИ-   </w:t>
              <w:br/>
              <w:t xml:space="preserve">ЗНАННЫХ БАНКРОТАМ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ПЕНЯМ ОРГАНИЗАЦИЙ,  </w:t>
              <w:br/>
              <w:t xml:space="preserve">ПРИЗНАННЫХ БАНКРО-  </w:t>
              <w:br/>
              <w:t xml:space="preserve">ТАМ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АЛОГОВЫМ САНКЦИЯМ  </w:t>
              <w:br/>
              <w:t xml:space="preserve">ОРГАНИЗАЦИЙ, ПРИ-   </w:t>
              <w:br/>
              <w:t xml:space="preserve">ЗНАННЫХ БАНКРОТАМ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НОСТЬ ЛИКВИ-</w:t>
              <w:br/>
              <w:t>ДИРОВАННЫХ ОРГАНИЗА-</w:t>
              <w:br/>
              <w:t xml:space="preserve">ЦИЙ - ВСЕГО         </w:t>
              <w:br/>
              <w:t xml:space="preserve">из не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АЛОГАМ И СБОРАМ    </w:t>
              <w:br/>
              <w:t xml:space="preserve">ЛИКВИДИРОВАННЫХ     </w:t>
              <w:br/>
              <w:t xml:space="preserve">ОРГАНИЗАЦ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ПЕНЯМ ЛИКВИДИРОВАН- </w:t>
              <w:br/>
              <w:t xml:space="preserve">НЫХ ОРГАНИЗАЦ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АЛОГОВЫМ САНКЦИЯМ  </w:t>
              <w:br/>
              <w:t xml:space="preserve">ЛИКВИДИРОВАННЫХ     </w:t>
              <w:br/>
              <w:t xml:space="preserve">ОРГАНИЗАЦ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Региональные налоги и сб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1216"/>
        <w:gridCol w:w="539"/>
        <w:gridCol w:w="675"/>
        <w:gridCol w:w="676"/>
        <w:gridCol w:w="67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о ре-  </w:t>
              <w:br/>
              <w:t>гиональ-</w:t>
              <w:br/>
              <w:t xml:space="preserve">ным на- </w:t>
              <w:br/>
              <w:t xml:space="preserve">логам и </w:t>
              <w:br/>
              <w:t xml:space="preserve">сборам  </w:t>
            </w:r>
          </w:p>
        </w:tc>
        <w:tc>
          <w:tcPr>
            <w:tcW w:w="4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рокам    </w:t>
              <w:br/>
              <w:t xml:space="preserve">образования: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нее</w:t>
              <w:br/>
              <w:t xml:space="preserve">1  </w:t>
              <w:br/>
              <w:t>ме-</w:t>
              <w:br/>
              <w:t>ся-</w:t>
              <w:br/>
              <w:t xml:space="preserve">ц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3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6</w:t>
              <w:br/>
              <w:t xml:space="preserve">до  </w:t>
              <w:br/>
              <w:t xml:space="preserve">12  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2</w:t>
              <w:br/>
              <w:t>до 36</w:t>
              <w:br/>
              <w:t xml:space="preserve">ме-  </w:t>
              <w:br/>
              <w:t xml:space="preserve">ся-  </w:t>
              <w:br/>
              <w:t xml:space="preserve">це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36   </w:t>
              <w:br/>
              <w:t>меся-</w:t>
              <w:br/>
              <w:t xml:space="preserve">цев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ЕРЕД</w:t>
              <w:br/>
              <w:t xml:space="preserve">БЮДЖЕТОМ - ВСЕГО   </w:t>
              <w:br/>
              <w:t xml:space="preserve">из нее: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НОСТЬ ПЕРЕД</w:t>
              <w:br/>
              <w:t>БЮДЖЕТОМ ПО НАЛОГАМ</w:t>
              <w:br/>
              <w:t xml:space="preserve">И СБОРАМ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ЕРЕД</w:t>
              <w:br/>
              <w:t xml:space="preserve">БЮДЖЕТОМ ПО ПЕНЯ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ЕРЕД</w:t>
              <w:br/>
              <w:t>БЮДЖЕТОМ ПО НАЛОГО-</w:t>
              <w:br/>
              <w:t xml:space="preserve">ВЫМ САНКЦИЯ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ДОИМКА ПО НАЛОГАМ</w:t>
              <w:br/>
              <w:t xml:space="preserve">И СБОРАМ           </w:t>
              <w:br/>
              <w:t xml:space="preserve">из нее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ОРГАНИЗА- </w:t>
              <w:br/>
              <w:t xml:space="preserve">ЦИЙ, НАХОДЯЩИХСЯ В </w:t>
              <w:br/>
              <w:t xml:space="preserve">ПРОЦЕДУРЕ БАНКРОТ- </w:t>
              <w:br/>
              <w:t xml:space="preserve">СТВА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 xml:space="preserve">НЕДОИМКА ОРГАНИЗА- </w:t>
              <w:br/>
              <w:t xml:space="preserve">ЦИЙ, НАХОДЯЩИХСЯ В </w:t>
              <w:br/>
              <w:t xml:space="preserve">КОНКУРСНОМ ПРОИЗ-  </w:t>
              <w:br/>
              <w:t xml:space="preserve">ВОДСТВ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0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</w:t>
              <w:br/>
              <w:t xml:space="preserve">СРОЧЕННЫЕ) ПЛАТЕЖИ </w:t>
              <w:br/>
              <w:t xml:space="preserve">- ВСЕГО            </w:t>
              <w:br/>
              <w:t xml:space="preserve">из них: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(РАС-  </w:t>
              <w:br/>
              <w:t xml:space="preserve">СРОЧЕННЫЕ) ПЛАТЕЖИ </w:t>
              <w:br/>
              <w:t>ПО НАЛОГАМ И СБОРАМ</w:t>
              <w:br/>
              <w:t xml:space="preserve">в том числе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туризирован-</w:t>
              <w:br/>
              <w:t xml:space="preserve">ные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</w:t>
              <w:br/>
              <w:t xml:space="preserve">СРОЧЕННЫЕ) ПЕНИ    </w:t>
              <w:br/>
              <w:t xml:space="preserve">в том числе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туризирован-</w:t>
              <w:br/>
              <w:t xml:space="preserve">ные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</w:t>
              <w:br/>
              <w:t xml:space="preserve">СРОЧЕННЫЕ) НАЛОГО- </w:t>
              <w:br/>
              <w:t xml:space="preserve">ВЫЕ САНКЦИИ в том  </w:t>
              <w:br/>
              <w:t xml:space="preserve">числ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туризирован-</w:t>
              <w:br/>
              <w:t xml:space="preserve">ные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</w:t>
              <w:br/>
              <w:t xml:space="preserve">ВЗЫСКАНИЮ ПЛАТЕЖИ  </w:t>
              <w:br/>
              <w:t>ПО НАЛОГАМ И СБОР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ПРИ-</w:t>
              <w:br/>
              <w:t xml:space="preserve">ОСТАНОВЛЕННАЯ К    </w:t>
              <w:br/>
              <w:t>ВЗЫСКАНИЮ В СВЯЗИ С</w:t>
              <w:br/>
              <w:t xml:space="preserve">ВВЕДЕНИЕМ ПРОЦЕДУР </w:t>
              <w:br/>
              <w:t xml:space="preserve">БАНКРОТСТВА        </w:t>
              <w:br/>
              <w:t>ПО НАЛОГАМ И СБОР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ВЗЫ-</w:t>
              <w:br/>
              <w:t>СКИВАЕМАЯ СУДЕБНЫМИ</w:t>
              <w:br/>
              <w:t>ПРИСТАВАМИ, В СВЯЗИ</w:t>
              <w:br/>
              <w:t xml:space="preserve">С ВОЗБУЖДЕНИЕМ     </w:t>
              <w:br/>
              <w:t xml:space="preserve">ИСПОЛНИТЕЛЬНОГО    </w:t>
              <w:br/>
              <w:t xml:space="preserve">ПРОИЗВОДСТВА ПО    </w:t>
              <w:br/>
              <w:t xml:space="preserve">НАЛОГАМ И СБОРА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</w:t>
              <w:br/>
              <w:t xml:space="preserve">ВЗЫСКАНИЮ ПЕН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ПРИ-</w:t>
              <w:br/>
              <w:t xml:space="preserve">ОСТАНОВЛЕННАЯ К    </w:t>
              <w:br/>
              <w:t>ВЗЫСКАНИЮ В СВЯЗИ С</w:t>
              <w:br/>
              <w:t xml:space="preserve">ВВЕДЕНИЕМ ПРОЦЕДУР </w:t>
              <w:br/>
              <w:t xml:space="preserve">БАНКРОТСТВА ПО     </w:t>
              <w:br/>
              <w:t xml:space="preserve">ПЕНЯМ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ВЗЫ-</w:t>
              <w:br/>
              <w:t>СКИВАЕМАЯ СУДЕБНЫМИ</w:t>
              <w:br/>
              <w:t>ПРИСТАВАМИ, В СВЯЗИ</w:t>
              <w:br/>
              <w:t xml:space="preserve">С ВОЗБУЖДЕНИЕМ     </w:t>
              <w:br/>
              <w:t xml:space="preserve">ИСПОЛНИТЕЛЬНОГО    </w:t>
              <w:br/>
              <w:t xml:space="preserve">ПРОИЗВОДСТВА ПО    </w:t>
              <w:br/>
              <w:t xml:space="preserve">ПЕНЯМ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</w:t>
              <w:br/>
              <w:t>ВЗЫСКАНИЮ НАЛОГОВЫЕ</w:t>
              <w:br/>
              <w:t xml:space="preserve">САНКЦИИ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ПРИ-</w:t>
              <w:br/>
              <w:t xml:space="preserve">ОСТАНОВЛЕННАЯ К    </w:t>
              <w:br/>
              <w:t>ВЗЫСКАНИЮ В СВЯЗИ С</w:t>
              <w:br/>
              <w:t xml:space="preserve">ВВЕДЕНИЕМ ПРОЦЕДУР </w:t>
              <w:br/>
              <w:t xml:space="preserve">БАНКРОТСТВА ПО НА- </w:t>
              <w:br/>
              <w:t xml:space="preserve">ЛОГОВЫМ САНКЦИЯ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ВЗЫ-</w:t>
              <w:br/>
              <w:t>СКИВАЕМАЯ СУДЕБНЫМИ</w:t>
              <w:br/>
              <w:t>ПРИСТАВАМИ, В СВЯЗИ</w:t>
              <w:br/>
              <w:t xml:space="preserve">С ВОЗБУЖДЕНИЕМ     </w:t>
              <w:br/>
              <w:t xml:space="preserve">ИСПОЛНИТЕЛЬНОГО    </w:t>
              <w:br/>
              <w:t xml:space="preserve">ПРОИЗВОДСТВА ПО    </w:t>
              <w:br/>
              <w:t xml:space="preserve">НАЛОГОВЫМ САНКЦИЯ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 НАЛОГОВЫМИ</w:t>
              <w:br/>
              <w:t xml:space="preserve">ОРГАНАМИ           </w:t>
              <w:br/>
              <w:t xml:space="preserve">ПОСТАНОВЛЕНИЙ ПО   </w:t>
              <w:br/>
              <w:t xml:space="preserve">СТАТЬЕ 77 НК РФ НА </w:t>
              <w:br/>
              <w:t xml:space="preserve">СУММУ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ОРГА-</w:t>
              <w:br/>
              <w:t>НИЗАЦИЙ, ПО КОТОРЫМ</w:t>
              <w:br/>
              <w:t xml:space="preserve">ЗАВЕРШЕНО КОНКУРС- </w:t>
              <w:br/>
              <w:t xml:space="preserve">НОЕ ПРОИЗВОДСТВО И </w:t>
              <w:br/>
              <w:t xml:space="preserve">ПРИЗНАННЫХ БАНКРО- </w:t>
              <w:br/>
              <w:t xml:space="preserve">ТАМИ, - ВСЕГО      </w:t>
              <w:br/>
              <w:t xml:space="preserve">из нее: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</w:t>
              <w:br/>
              <w:t xml:space="preserve">НАЛОГАМ И СБОРАМ   </w:t>
              <w:br/>
              <w:t xml:space="preserve">ОРГАНИЗАЦИЙ, ПРИ-  </w:t>
              <w:br/>
              <w:t xml:space="preserve">ЗНАННЫХ БАНКРОТАМ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</w:t>
              <w:br/>
              <w:t xml:space="preserve">ПЕНЯМ ОРГАНИЗАЦИЙ, </w:t>
              <w:br/>
              <w:t xml:space="preserve">ПРИЗНАННЫХ БАНКРО- </w:t>
              <w:br/>
              <w:t xml:space="preserve">ТАМИ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</w:t>
              <w:br/>
              <w:t xml:space="preserve">НАЛОГОВЫМ САНКЦИЯМ </w:t>
              <w:br/>
              <w:t xml:space="preserve">ОРГАНИЗАЦИЙ, ПРИЗ- </w:t>
              <w:br/>
              <w:t xml:space="preserve">НАННЫХ БАНКРОТАМ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ЛИК- </w:t>
              <w:br/>
              <w:t xml:space="preserve">ВИДИРОВАННЫХ ОРГА- </w:t>
              <w:br/>
              <w:t xml:space="preserve">НИЗАЦИЙ - ВСЕГО    </w:t>
              <w:br/>
              <w:t xml:space="preserve">из нее: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</w:t>
              <w:br/>
              <w:t xml:space="preserve">НАЛОГАМ И СБОРАМ   </w:t>
              <w:br/>
              <w:t xml:space="preserve">ЛИКВИДИРОВАННЫХ    </w:t>
              <w:br/>
              <w:t xml:space="preserve">ОРГАНИЗАЦ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</w:t>
              <w:br/>
              <w:t>ПЕНЯМ ЛИКВИДИРОВАН-</w:t>
              <w:br/>
              <w:t xml:space="preserve">НЫХ ОРГАНИЗАЦИЙ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</w:t>
              <w:br/>
              <w:t xml:space="preserve">НАЛОГОВЫМ САНКЦИЯМ </w:t>
              <w:br/>
              <w:t xml:space="preserve">ЛИКВИДИРОВАННЫХ    </w:t>
              <w:br/>
              <w:t xml:space="preserve">ОРГАНИЗАЦИ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Местные налоги и сб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675"/>
        <w:gridCol w:w="945"/>
        <w:gridCol w:w="675"/>
        <w:gridCol w:w="674"/>
        <w:gridCol w:w="675"/>
        <w:gridCol w:w="811"/>
        <w:gridCol w:w="810"/>
        <w:gridCol w:w="539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 </w:t>
              <w:br/>
              <w:t xml:space="preserve">мест- </w:t>
              <w:br/>
              <w:t xml:space="preserve">ным   </w:t>
              <w:br/>
              <w:t xml:space="preserve">нало- </w:t>
              <w:br/>
              <w:t xml:space="preserve">гам и </w:t>
              <w:br/>
              <w:t>сборам</w:t>
            </w:r>
          </w:p>
        </w:tc>
        <w:tc>
          <w:tcPr>
            <w:tcW w:w="4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рокам    </w:t>
              <w:br/>
              <w:t xml:space="preserve">образования: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нее </w:t>
              <w:br/>
              <w:t xml:space="preserve">1   </w:t>
              <w:br/>
              <w:t xml:space="preserve">ме- </w:t>
              <w:br/>
              <w:t xml:space="preserve">ся- </w:t>
              <w:br/>
              <w:t xml:space="preserve">ц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3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>до 12</w:t>
              <w:br/>
              <w:t>меся-</w:t>
              <w:br/>
              <w:t xml:space="preserve">це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2</w:t>
              <w:br/>
              <w:t>до 36</w:t>
              <w:br/>
              <w:t>меся-</w:t>
              <w:br/>
              <w:t xml:space="preserve">цев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36 </w:t>
              <w:br/>
              <w:t>ме-</w:t>
              <w:br/>
              <w:t>ся-</w:t>
              <w:br/>
              <w:t>цев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</w:t>
              <w:br/>
              <w:t xml:space="preserve">БЮДЖЕТОМ - ВСЕГО     </w:t>
              <w:br/>
              <w:t xml:space="preserve">из нее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ЕРЕД  </w:t>
              <w:br/>
              <w:t>БЮДЖЕТОМ ПО НАЛОГАМ И</w:t>
              <w:br/>
              <w:t xml:space="preserve">СБОРАМ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</w:t>
              <w:br/>
              <w:t xml:space="preserve">БЮДЖЕТОМ ПО ПЕНЯ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</w:t>
              <w:br/>
              <w:t>БЮДЖЕТОМ ПО НАЛОГОВЫМ</w:t>
              <w:br/>
              <w:t xml:space="preserve">САНКЦИЯМ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ДОИМКА ПО НАЛОГАМ И</w:t>
              <w:br/>
              <w:t xml:space="preserve">СБОРАМ               </w:t>
              <w:br/>
              <w:t xml:space="preserve">из нее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ДОИМКА ОРГАНИЗАЦИЙ,</w:t>
              <w:br/>
              <w:t xml:space="preserve">НАХОДЯЩИХСЯ В ПРО-   </w:t>
              <w:br/>
              <w:t xml:space="preserve">ЦЕДУРЕ БАНКРОТСТ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>НЕДОИМКА ОРГАНИЗАЦИЙ,</w:t>
              <w:br/>
              <w:t>НАХОДЯЩИХСЯ В КОНКУР-</w:t>
              <w:br/>
              <w:t xml:space="preserve">СНОМ ПРОИЗВОДСТВ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(РАССРО- </w:t>
              <w:br/>
              <w:t xml:space="preserve">ЧЕННЫЕ) ПЛАТЕЖИ -    </w:t>
              <w:br/>
              <w:t xml:space="preserve">ВСЕГО                </w:t>
              <w:br/>
              <w:t xml:space="preserve">из них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(РАССРО- </w:t>
              <w:br/>
              <w:t xml:space="preserve">ЧЕННЫЕ) ПЛАТЕЖИ ПО   </w:t>
              <w:br/>
              <w:t xml:space="preserve">НАЛОГАМ И СБОРАМ     </w:t>
              <w:br/>
              <w:t xml:space="preserve">в том числ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туризирован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СРО- </w:t>
              <w:br/>
              <w:t xml:space="preserve">ЧЕННЫЕ) ПЕНИ         </w:t>
              <w:br/>
              <w:t xml:space="preserve">в том числ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туризирован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СРО- </w:t>
              <w:br/>
              <w:t xml:space="preserve">ЧЕННЫЕ) НАЛОГОВЫЕ    </w:t>
              <w:br/>
              <w:t xml:space="preserve">САНКЦИИ              </w:t>
              <w:br/>
              <w:t xml:space="preserve">в том числ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туризирован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 </w:t>
              <w:br/>
              <w:t xml:space="preserve">ВЗЫСКАНИЮ ПЛАТЕЖИ ПО </w:t>
              <w:br/>
              <w:t xml:space="preserve">НАЛОГАМ И СБОР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ПРИОС-</w:t>
              <w:br/>
              <w:t>ТАНОВЛЕННАЯ К ВЗЫСКА-</w:t>
              <w:br/>
              <w:t xml:space="preserve">НИЮ В СВЯЗИ С ВВЕДЕ- </w:t>
              <w:br/>
              <w:t xml:space="preserve">НИЕМ ПРОЦЕДУР        </w:t>
              <w:br/>
              <w:t xml:space="preserve">БАНКРОТСТВА ПО       </w:t>
              <w:br/>
              <w:t xml:space="preserve">НАЛОГАМ И СБОР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, ВЗЫ-  </w:t>
              <w:br/>
              <w:t xml:space="preserve">СКИВАЕМАЯ СУДЕБНЫМИ  </w:t>
              <w:br/>
              <w:t>ПРИСТАВАМИ, В СВЯЗИ С</w:t>
              <w:br/>
              <w:t>ВОЗБУЖДЕНИЕМ ИСПОЛНИ-</w:t>
              <w:br/>
              <w:t>ТЕЛЬНОГО ПРОИЗВОДСТВА</w:t>
              <w:br/>
              <w:t xml:space="preserve">ПО НАЛОГАМ И СБОР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 </w:t>
              <w:br/>
              <w:t xml:space="preserve">ВЗЫСКАНИЮ ПЕН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ПРИОС-</w:t>
              <w:br/>
              <w:t>ТАНОВЛЕННАЯ К ВЗЫСКА-</w:t>
              <w:br/>
              <w:t xml:space="preserve">НИЮ В СВЯЗИ С ВВЕДЕ- </w:t>
              <w:br/>
              <w:t xml:space="preserve">НИЕМ ПРОЦЕДУР БАНК-  </w:t>
              <w:br/>
              <w:t xml:space="preserve">РОТСТВА ПО ПЕНЯ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ЗЫ-  </w:t>
              <w:br/>
              <w:t xml:space="preserve">СКИВАЕМАЯ СУДЕБНЫМИ  </w:t>
              <w:br/>
              <w:t>ПРИСТАВАМИ, В СВЯЗИ С</w:t>
              <w:br/>
              <w:t>ВОЗБУЖДЕНИЕМ ИСПОЛНИ-</w:t>
              <w:br/>
              <w:t>ТЕЛЬНОГО ПРОИЗВОДСТВА</w:t>
              <w:br/>
              <w:t xml:space="preserve">ПО ПЕНЯМ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 </w:t>
              <w:br/>
              <w:t xml:space="preserve">ВЗЫСКАНИЮ НАЛОГОВЫЕ  </w:t>
              <w:br/>
              <w:t xml:space="preserve">САНКЦИ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ПРИОС-</w:t>
              <w:br/>
              <w:t>ТАНОВЛЕННАЯ К ВЗЫСКА-</w:t>
              <w:br/>
              <w:t xml:space="preserve">НИЮ В СВЯЗИ С ВВЕДЕ- </w:t>
              <w:br/>
              <w:t xml:space="preserve">НИЕМ ПРОЦЕДУР БАНК-  </w:t>
              <w:br/>
              <w:t xml:space="preserve">РОТСТВА ПО           </w:t>
              <w:br/>
              <w:t xml:space="preserve">НАЛОГОВЫМ САНКЦИЯ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, ВЗЫ-  </w:t>
              <w:br/>
              <w:t xml:space="preserve">СКИВАЕМАЯ СУДЕБНЫМИ  </w:t>
              <w:br/>
              <w:t>ПРИСТАВАМИ, В СВЯЗИ С</w:t>
              <w:br/>
              <w:t>ВОЗБУЖДЕНИЕМ ИСПОЛНИ-</w:t>
              <w:br/>
              <w:t>ТЕЛЬНОГО ПРОИЗВОДСТВА</w:t>
              <w:br/>
              <w:t>ПО НАЛОГОВЫМ САНКЦИЯ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НАЛОГОВЫМИ  </w:t>
              <w:br/>
              <w:t xml:space="preserve">ОРГАНАМИ ПОСТАНОВЛЕ- </w:t>
              <w:br/>
              <w:t xml:space="preserve">НИЙ ПО СТАТЬЕ 77 НК  </w:t>
              <w:br/>
              <w:t xml:space="preserve">РФ НА СУММУ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ОРГАНИ-</w:t>
              <w:br/>
              <w:t xml:space="preserve">ЗАЦИЙ, ПО КОТОРЫМ    </w:t>
              <w:br/>
              <w:t xml:space="preserve">ЗАВЕРШЕНО КОНКУРСНОЕ </w:t>
              <w:br/>
              <w:t xml:space="preserve">ПРОИЗВОДСТВО И ПРИЗ- </w:t>
              <w:br/>
              <w:t xml:space="preserve">НАННЫХ БАНКРОТАМИ, - </w:t>
              <w:br/>
              <w:t xml:space="preserve">ВСЕГО                </w:t>
              <w:br/>
              <w:t xml:space="preserve">из нее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НА- </w:t>
              <w:br/>
              <w:t xml:space="preserve">ЛОГАМ И СБОРАМ ОРГА- </w:t>
              <w:br/>
              <w:t xml:space="preserve">НИЗАЦИЙ, ПРИЗНАННЫХ  </w:t>
              <w:br/>
              <w:t xml:space="preserve">БАНКРОТАМ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</w:t>
              <w:br/>
              <w:t xml:space="preserve">ПЕНЯМ ОРГАНИЗАЦИЙ,   </w:t>
              <w:br/>
              <w:t>ПРИЗНАННЫХ БАНКРОТА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</w:t>
              <w:br/>
              <w:t xml:space="preserve">НАЛОГОВЫМ САНКЦИЯМ   </w:t>
              <w:br/>
              <w:t>ОРГАНИЗАЦИЙ, ПРИЗНАН-</w:t>
              <w:br/>
              <w:t xml:space="preserve">НЫХ БАНКРОТАМ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ЛИКВИ- </w:t>
              <w:br/>
              <w:t xml:space="preserve">ДИРОВАННЫХ ОРГАНИ-   </w:t>
              <w:br/>
              <w:t xml:space="preserve">ЗАЦИЙ - ВСЕГО        </w:t>
              <w:br/>
              <w:t xml:space="preserve">из нее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  </w:t>
              <w:br/>
              <w:t xml:space="preserve">НАЛОГАМ И СБОРАМ     </w:t>
              <w:br/>
              <w:t xml:space="preserve">ЛИКВИДИРОВАННЫХ      </w:t>
              <w:br/>
              <w:t xml:space="preserve">ОРГАНИЗАЦ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</w:t>
              <w:br/>
              <w:t>ПЕНЯМ ЛИКВИДИРОВАННЫХ</w:t>
              <w:br/>
              <w:t xml:space="preserve">ОРГАНИЗАЦ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</w:t>
              <w:br/>
              <w:t xml:space="preserve">НАЛОГОВЫМ САНКЦИЯМ   </w:t>
              <w:br/>
              <w:t xml:space="preserve">ЛИКВИДИРОВАННЫХ      </w:t>
              <w:br/>
              <w:t xml:space="preserve">ОРГАНИЗАЦ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Единый социальный налог и плате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5"/>
        <w:gridCol w:w="1349"/>
        <w:gridCol w:w="541"/>
        <w:gridCol w:w="674"/>
        <w:gridCol w:w="675"/>
        <w:gridCol w:w="676"/>
        <w:gridCol w:w="810"/>
        <w:gridCol w:w="539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единому  </w:t>
              <w:br/>
              <w:t xml:space="preserve">социаль- </w:t>
              <w:br/>
              <w:t xml:space="preserve">ному     </w:t>
              <w:br/>
              <w:t xml:space="preserve">налогу и </w:t>
              <w:br/>
              <w:t xml:space="preserve">платежам </w:t>
              <w:br/>
              <w:t xml:space="preserve">в госу-  </w:t>
              <w:br/>
              <w:t>дарствен-</w:t>
              <w:br/>
              <w:t xml:space="preserve">ные      </w:t>
              <w:br/>
              <w:t xml:space="preserve">внебюд-  </w:t>
              <w:br/>
              <w:t xml:space="preserve">жетные   </w:t>
              <w:br/>
              <w:t xml:space="preserve">фонды    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рокам    </w:t>
              <w:br/>
              <w:t xml:space="preserve">образования: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нее</w:t>
              <w:br/>
              <w:t xml:space="preserve">1  </w:t>
              <w:br/>
              <w:t>ме-</w:t>
              <w:br/>
              <w:t>ся-</w:t>
              <w:br/>
              <w:t xml:space="preserve">ц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3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6</w:t>
              <w:br/>
              <w:t xml:space="preserve">до  </w:t>
              <w:br/>
              <w:t xml:space="preserve">12  </w:t>
              <w:br/>
              <w:t xml:space="preserve">ме- </w:t>
              <w:br/>
              <w:t xml:space="preserve">ся- </w:t>
              <w:br/>
              <w:t xml:space="preserve">це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2</w:t>
              <w:br/>
              <w:t>до 36</w:t>
              <w:br/>
              <w:t>меся-</w:t>
              <w:br/>
              <w:t xml:space="preserve">цев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36 </w:t>
              <w:br/>
              <w:t>ме-</w:t>
              <w:br/>
              <w:t>ся-</w:t>
              <w:br/>
              <w:t>це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</w:t>
              <w:br/>
              <w:t xml:space="preserve">БЮДЖЕТОМ - ВСЕГО    </w:t>
              <w:br/>
              <w:t xml:space="preserve">из нее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ЕРЕД </w:t>
              <w:br/>
              <w:t xml:space="preserve">БЮДЖЕТОМ ПО НАЛОГАМ </w:t>
              <w:br/>
              <w:t xml:space="preserve">И СБОРАМ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</w:t>
              <w:br/>
              <w:t xml:space="preserve">БЮДЖЕТОМ ПО ПЕНЯ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</w:t>
              <w:br/>
              <w:t xml:space="preserve">БЮДЖЕТОМ ПО         </w:t>
              <w:br/>
              <w:t xml:space="preserve">НАЛОГОВЫМ САНКЦИ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 ПО НАЛОГАМ </w:t>
              <w:br/>
              <w:t xml:space="preserve">И СБОРАМ            </w:t>
              <w:br/>
              <w:t xml:space="preserve">из нее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ОРГАНИЗА-  </w:t>
              <w:br/>
              <w:t xml:space="preserve">ЦИЙ, НАХОДЯЩИХСЯ В  </w:t>
              <w:br/>
              <w:t xml:space="preserve">ПРОЦЕДУРЕ БАНКРОТ-  </w:t>
              <w:br/>
              <w:t xml:space="preserve">СТВА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  <w:br/>
              <w:t xml:space="preserve">НЕДОИМКА ОРГАНИЗА-  </w:t>
              <w:br/>
              <w:t xml:space="preserve">ЦИЙ, НАХОДЯЩИХСЯ В  </w:t>
              <w:br/>
              <w:t xml:space="preserve">КОНКУРСНОМ          </w:t>
              <w:br/>
              <w:t xml:space="preserve">ПРОИЗВОДСТВ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 </w:t>
              <w:br/>
              <w:t xml:space="preserve">СРОЧЕННЫЕ) ПЛАТЕЖИ  </w:t>
              <w:br/>
              <w:t xml:space="preserve">ВСЕГО               </w:t>
              <w:br/>
              <w:t xml:space="preserve">из них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(РАС-   </w:t>
              <w:br/>
              <w:t xml:space="preserve">СРОЧЕННЫЕ) ПЛАТЕЖИ  </w:t>
              <w:br/>
              <w:t xml:space="preserve">ПО НАЛОГАМ И СБОРАМ </w:t>
              <w:br/>
              <w:t xml:space="preserve">в том числ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зирован- </w:t>
              <w:br/>
              <w:t xml:space="preserve">ны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 </w:t>
              <w:br/>
              <w:t xml:space="preserve">СРОЧЕННЫЕ) ПЕНИ     </w:t>
              <w:br/>
              <w:t xml:space="preserve">в том числ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зирован- </w:t>
              <w:br/>
              <w:t xml:space="preserve">ны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  </w:t>
              <w:br/>
              <w:t xml:space="preserve">СРОЧЕННЫЕ) НАЛОГО-  </w:t>
              <w:br/>
              <w:t xml:space="preserve">ВЫЕ САНКЦИИ         </w:t>
              <w:br/>
              <w:t xml:space="preserve">в том числ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зирован- </w:t>
              <w:br/>
              <w:t xml:space="preserve">ны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</w:t>
              <w:br/>
              <w:t xml:space="preserve">ВЗЫСКАНИЮ ПЛАТЕЖИ   </w:t>
              <w:br/>
              <w:t xml:space="preserve">ПО НАЛОГАМ И СБОР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- </w:t>
              <w:br/>
              <w:t>ОСТАНОВЛЕННАЯ К ВЗЫ-</w:t>
              <w:br/>
              <w:t xml:space="preserve">СКАНИЮ В СВЯЗИ С    </w:t>
              <w:br/>
              <w:t xml:space="preserve">ВВЕДЕНИЕМ ПРОЦЕДУР  </w:t>
              <w:br/>
              <w:t xml:space="preserve">БАНКРОТСТВА         </w:t>
              <w:br/>
              <w:t xml:space="preserve">ПО НАЛОГАМ И СБОР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ЗЫ- </w:t>
              <w:br/>
              <w:t xml:space="preserve">СКИВАЕМАЯ СУДЕБНЫМИ </w:t>
              <w:br/>
              <w:t xml:space="preserve">ПРИСТАВАМИ, В СВЯЗИ </w:t>
              <w:br/>
              <w:t xml:space="preserve">С ВОЗБУЖДЕНИЕМ      </w:t>
              <w:br/>
              <w:t xml:space="preserve">ИСПОЛНИТЕЛЬНОГО     </w:t>
              <w:br/>
              <w:t xml:space="preserve">ПРОИЗВОДСТВА ПО     </w:t>
              <w:br/>
              <w:t xml:space="preserve">НАЛОГАМ И СБОРА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</w:t>
              <w:br/>
              <w:t xml:space="preserve">ВЗЫСКАНИЮ ПЕН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- </w:t>
              <w:br/>
              <w:t>ОСТАНОВЛЕННАЯ К ВЗЫ-</w:t>
              <w:br/>
              <w:t xml:space="preserve">СКАНИЮ В СВЯЗИ С    </w:t>
              <w:br/>
              <w:t xml:space="preserve">ВВЕДЕНИЕМ ПРОЦЕДУР  </w:t>
              <w:br/>
              <w:t>БАНКРОТСТВА ПО ПЕНЯ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ЗЫ- </w:t>
              <w:br/>
              <w:t xml:space="preserve">СКИВАЕМАЯ СУДЕБНЫМИ </w:t>
              <w:br/>
              <w:t xml:space="preserve">ПРИСТАВАМИ, В СВЯЗИ </w:t>
              <w:br/>
              <w:t xml:space="preserve">С ВОЗБУЖДЕНИЕМ      </w:t>
              <w:br/>
              <w:t xml:space="preserve">ИСПОЛНИТЕЛЬНОГО     </w:t>
              <w:br/>
              <w:t xml:space="preserve">ПРОИЗВОДСТВА ПО     </w:t>
              <w:br/>
              <w:t xml:space="preserve">ПЕНЯМ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</w:t>
              <w:br/>
              <w:t xml:space="preserve">ВЗЫСКАНИЮ НАЛОГОВЫЕ </w:t>
              <w:br/>
              <w:t xml:space="preserve">САНКЦИ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- </w:t>
              <w:br/>
              <w:t>СТАНОВЛЕННАЯ К ВЗЫС-</w:t>
              <w:br/>
              <w:t>КАНИЮ В СВЯЗИ С ВВЕ-</w:t>
              <w:br/>
              <w:t xml:space="preserve">ДЕНИЕМ ПРОЦЕДУР     </w:t>
              <w:br/>
              <w:t>БАНКРОТСТВА ПО НАЛО-</w:t>
              <w:br/>
              <w:t xml:space="preserve">ГОВЫМ САНКЦИЯМ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ЗЫ- </w:t>
              <w:br/>
              <w:t xml:space="preserve">СКИВАЕМАЯ СУДЕБНЫМИ </w:t>
              <w:br/>
              <w:t xml:space="preserve">ПРИСТАВАМИ, В СВЯЗИ </w:t>
              <w:br/>
              <w:t xml:space="preserve">С ВОЗБУЖДЕНИЕМ      </w:t>
              <w:br/>
              <w:t xml:space="preserve">ИСПОЛНИТЕЛЬНОГО     </w:t>
              <w:br/>
              <w:t xml:space="preserve">ПРОИЗВОДСТВА ПО     </w:t>
              <w:br/>
              <w:t xml:space="preserve">НАЛОГОВЫМ САНКЦИ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НАЛОГОВЫМИ </w:t>
              <w:br/>
              <w:t xml:space="preserve">ОРГАНАМИ ПОСТАНОВ-  </w:t>
              <w:br/>
              <w:t xml:space="preserve">ЛЕНИЙ ПО СТАТЬЕ 77  </w:t>
              <w:br/>
              <w:t xml:space="preserve">НК РФ НА СУММУ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ОРГА- </w:t>
              <w:br/>
              <w:t xml:space="preserve">НИЗАЦИЙ, ПО КОТОРЫМ </w:t>
              <w:br/>
              <w:t xml:space="preserve">ЗАВЕРШЕНО КОНКУРС-  </w:t>
              <w:br/>
              <w:t xml:space="preserve">НОЕ ПРОИЗВОДСТВО И  </w:t>
              <w:br/>
              <w:t xml:space="preserve">ПРИЗНАННЫХ БАНКРО-  </w:t>
              <w:br/>
              <w:t xml:space="preserve">ТАМИ - ВСЕГО        </w:t>
              <w:br/>
              <w:t xml:space="preserve">из нее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АЛОГАМ И СБОРАМ    </w:t>
              <w:br/>
              <w:t xml:space="preserve">ОРГАНИЗАЦИЙ, ПРИ-   </w:t>
              <w:br/>
              <w:t xml:space="preserve">ЗНАННЫХ БАНКРОТАМ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ПЕНЯМ ОРГАНИЗАЦИЙ,  </w:t>
              <w:br/>
              <w:t xml:space="preserve">ПРИЗНАННЫХ БАНКРО-  </w:t>
              <w:br/>
              <w:t xml:space="preserve">ТАМ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АЛОГОВЫМ САНКЦИЯМ  </w:t>
              <w:br/>
              <w:t xml:space="preserve">ОРГАНИЗАЦИЙ, ПРИ-   </w:t>
              <w:br/>
              <w:t xml:space="preserve">ЗНАННЫХ БАНКРОТАМ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      </w:t>
              <w:br/>
              <w:t xml:space="preserve">ЛИКВИДИРОВАННЫХ     </w:t>
              <w:br/>
              <w:t xml:space="preserve">ОРГАНИЗАЦИЙ - ВСЕГО </w:t>
              <w:br/>
              <w:t xml:space="preserve">из нее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АЛОГАМ И СБОРАМ    </w:t>
              <w:br/>
              <w:t xml:space="preserve">ЛИКВИДИРОВАННЫХ     </w:t>
              <w:br/>
              <w:t xml:space="preserve">ОРГАНИЗАЦИ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ПЕНЯМ ЛИКВИДИРОВАН- </w:t>
              <w:br/>
              <w:t xml:space="preserve">НЫХ ОРГАНИЗАЦИ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</w:t>
              <w:br/>
              <w:t xml:space="preserve">НАЛОГОВЫМ САНКЦИЯМ  </w:t>
              <w:br/>
              <w:t xml:space="preserve">ЛИКВИДИРОВАННЫХ     </w:t>
              <w:br/>
              <w:t xml:space="preserve">ОРГАНИЗАЦИ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вого орга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1</Words>
  <Characters>15858</Characters>
  <CharactersWithSpaces>13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налоговая служба</dc:creator>
  <dc:description/>
  <dc:language>en-US</dc:language>
  <cp:lastModifiedBy/>
  <dcterms:modified xsi:type="dcterms:W3CDTF">2011-10-30T10:57:00Z</dcterms:modified>
  <cp:revision>2</cp:revision>
  <dc:subject>Отчет</dc:subject>
  <dc:title>Отчет о структуре задолженности по срокам образования. Форма № 4-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