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авилах выпуска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128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7 N 1785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7 N 1810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Форма титульного листа отчета об итогах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ительного выпуска)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ечать регистр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полнительного выпуска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фирменное наименование кредитной организации -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 вид   размещенных  ценных  бумаг, категория (тип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акций,  идентификационные  признаки  выпуска,  серии  и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 -  для  облигаций,  идентификационные признаки 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 -  для  опционов  кредитной  организации - эмитента,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 стоимость  (при  наличии),  количество 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размещения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государственный регистрационный номер ______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индивидуальный 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 дополнительном выпуске индивидуальный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выпуск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кредитной организации -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еющего соответствующие полномочия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а об итогах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 нахождения   (почтовый   адрес)   кредитной 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а и контактные телефон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эмитента                          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 200_ г.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 если  выпуск  (дополнительный выпуск)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ался  регистрацией  проспекта  ценных бумаг, подпис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консультантом  на  рынке  ценных бумаг, 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об итогах выпуска (дополнительного выпуска) может содер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фраз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стоящим   подтверждается   достоверность   и  полнота  в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содержащейся  в  настоящем  отчете 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, а также выполнение эмитентом требований о раскр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на  этапах  эмиссии  ценных  бумаг, 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  выпуска)  которых  составлен  настоящий  от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законодательством  и 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сультанта на рынке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, дата выдачи и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и на осуществление брок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/или дилер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ынке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           подпись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ывающего отчет об итогах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уска ценных бумаг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инансового консультанта на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ных бумаг, наз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му лицу предоставлен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ывать отчет об итогах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ных бумаг от имен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сультанта на рынке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8</Characters>
  <CharactersWithSpaces>3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Центральный банк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тогах выпуска (дополнительного выпуска)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