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5 г. N 42-7.1-04/8.1-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чет по оплате государственной пошлины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______________________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I квартал, I полугодие, 9 месяцев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09"/>
        <w:gridCol w:w="946"/>
        <w:gridCol w:w="1215"/>
        <w:gridCol w:w="945"/>
        <w:gridCol w:w="944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- </w:t>
              <w:br/>
              <w:t xml:space="preserve">ние     </w:t>
              <w:br/>
              <w:t>(краткое</w:t>
              <w:br/>
              <w:t>описание</w:t>
              <w:br/>
              <w:t>судебно-</w:t>
              <w:br/>
              <w:t>го дела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  </w:t>
              <w:br/>
              <w:t>(инс-</w:t>
              <w:br/>
              <w:t xml:space="preserve">тан- </w:t>
              <w:br/>
              <w:t xml:space="preserve">ция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иска </w:t>
              <w:br/>
              <w:t>(руб.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лено</w:t>
              <w:br/>
              <w:t>ассигно-</w:t>
              <w:br/>
              <w:t xml:space="preserve">ваний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</w:t>
              <w:br/>
              <w:t xml:space="preserve">госу-  </w:t>
              <w:br/>
              <w:t xml:space="preserve">дарст- </w:t>
              <w:br/>
              <w:t xml:space="preserve">венной </w:t>
              <w:br/>
              <w:t>пошлин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(гр. 5 </w:t>
              <w:br/>
              <w:t>- гр. 6</w:t>
              <w:br/>
              <w:t xml:space="preserve">+ гр. </w:t>
              <w:br/>
              <w:t xml:space="preserve">8)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/п  </w:t>
              <w:br/>
              <w:t xml:space="preserve">(N,  </w:t>
              <w:br/>
              <w:t xml:space="preserve">дата)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тчет по оплате государственной пошлины представляется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1</Characters>
  <CharactersWithSpaces>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Федеральное казначейство</dc:creator>
  <dc:description/>
  <dc:language>en-US</dc:language>
  <cp:lastModifiedBy/>
  <dcterms:modified xsi:type="dcterms:W3CDTF">2011-10-30T11:05:00Z</dcterms:modified>
  <cp:revision>2</cp:revision>
  <dc:subject>Отчет</dc:subject>
  <dc:title>Отчет по оплате государственной пош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