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 расчетов по тамож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м платежам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кропроцессорных пластиковы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моженных кар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ЛАТЕЖАМ С ПРИМЕНЕНИЕМ ТАМОЖЕННЫХ КА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"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Таможенный пост ___________, _______________ таможня (___________ РТ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6"/>
        <w:gridCol w:w="1485"/>
        <w:gridCol w:w="1214"/>
        <w:gridCol w:w="1081"/>
        <w:gridCol w:w="1214"/>
        <w:gridCol w:w="811"/>
        <w:gridCol w:w="539"/>
        <w:gridCol w:w="67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кар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арты,</w:t>
              <w:br/>
              <w:t xml:space="preserve">срок  </w:t>
              <w:br/>
              <w:t xml:space="preserve">дей-  </w:t>
              <w:br/>
              <w:t xml:space="preserve">ств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держателя </w:t>
              <w:br/>
              <w:t xml:space="preserve">карты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КПО</w:t>
              <w:br/>
              <w:t xml:space="preserve">декла-  </w:t>
              <w:br/>
              <w:t xml:space="preserve">рант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ТД  </w:t>
              <w:br/>
              <w:t xml:space="preserve">(N     </w:t>
              <w:br/>
              <w:t xml:space="preserve">ТПО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 </w:t>
              <w:br/>
              <w:t xml:space="preserve">валюта </w:t>
              <w:br/>
              <w:t xml:space="preserve">платежа </w:t>
              <w:br/>
              <w:t>(по ГТД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авто-</w:t>
              <w:br/>
              <w:t>риза-</w:t>
              <w:br/>
              <w:t xml:space="preserve">ции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че-</w:t>
              <w:br/>
              <w:t xml:space="preserve">к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от- </w:t>
              <w:br/>
              <w:t>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нспектор ____________________ ил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отдела таможенных платежей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4</Characters>
  <CharactersWithSpaces>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06:00Z</dcterms:modified>
  <cp:revision>2</cp:revision>
  <dc:subject>Отчет</dc:subject>
  <dc:title>Отчет по платежам с применением таможенных ка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