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и мате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ых государ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асходам на служебную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МВД России в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трана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жавшего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вы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казанию (распоряжению) МВД России от "__" __________ 20__ г.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л                 </w:t>
              <w:br/>
              <w:t xml:space="preserve">(населенный пункт, дата, подпись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              </w:t>
              <w:br/>
              <w:t xml:space="preserve">(населенный пункт, дата, подпись)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 суток по ______________ долларов СШ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 суток по ______________ долларов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анному отчету прилагается _____ документов на _____ лист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945"/>
        <w:gridCol w:w="1755"/>
        <w:gridCol w:w="1350"/>
        <w:gridCol w:w="1621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БК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уто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в </w:t>
              <w:br/>
              <w:t xml:space="preserve">сутк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очные с __.__.200_ г.       </w:t>
              <w:br/>
              <w:t xml:space="preserve">по __.__.200_ г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очные с __.__.200_ г.       </w:t>
              <w:br/>
              <w:t xml:space="preserve">по __.__.200_ г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ные по счетам           </w:t>
              <w:br/>
              <w:t xml:space="preserve">с __.__.200_ г. по             </w:t>
              <w:br/>
              <w:t xml:space="preserve">__.__.200_ г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ные по счетам           </w:t>
              <w:br/>
              <w:t xml:space="preserve">с __.__.200_ г. по             </w:t>
              <w:br/>
              <w:t xml:space="preserve">__.__.200_ г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расход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: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 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трана пребывания)         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отчета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служебную командиров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37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018"/>
        <w:gridCol w:w="1131"/>
        <w:gridCol w:w="1584"/>
        <w:gridCol w:w="678"/>
        <w:gridCol w:w="1617"/>
        <w:gridCol w:w="306"/>
        <w:gridCol w:w="1583"/>
      </w:tblGrid>
      <w:tr>
        <w:trPr>
          <w:trHeight w:val="240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кумента     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 по отчету    </w:t>
            </w:r>
          </w:p>
        </w:tc>
      </w:tr>
      <w:tr>
        <w:trPr>
          <w:trHeight w:val="360" w:hRule="atLeast"/>
          <w:cantSplit w:val="true"/>
        </w:trPr>
        <w:tc>
          <w:tcPr>
            <w:tcW w:w="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2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страны </w:t>
              <w:br/>
              <w:t xml:space="preserve">пребывания  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лларах  </w:t>
              <w:br/>
              <w:t xml:space="preserve">США     </w:t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всего: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  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рана пребывания)          (подпись)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200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по расходам на служебную командировку сотрудника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