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┬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Код    │  Код кредитной организации (филиала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территории├────┬───────────────┬───────────────┬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по ОКАТО │ по │   основной    │регистрационный│БИК│номер ли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ОКПО│государственный│     номер     │   │зии проф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    │</w:t>
      </w:r>
      <w:r>
        <w:rPr/>
        <w:t>регистрационный│ (/порядковый  │   │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    │     </w:t>
      </w:r>
      <w:r>
        <w:rPr/>
        <w:t>номер     │    номер)     │   │участ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    │               │               │   │</w:t>
      </w:r>
      <w:r>
        <w:rPr/>
        <w:t>рынка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    │               │               │   │</w:t>
      </w:r>
      <w:r>
        <w:rPr/>
        <w:t>бумаг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──────┼────┼───────────────┼───────────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    │               │           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┴────┴───────────────┴───────────────┴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 ПО ЦЕННЫМ БУМА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7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Депозитарны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1. Счета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1. Счета депо клиентов, шту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1756"/>
        <w:gridCol w:w="1619"/>
        <w:gridCol w:w="1756"/>
        <w:gridCol w:w="1079"/>
        <w:gridCol w:w="1890"/>
        <w:gridCol w:w="1621"/>
        <w:gridCol w:w="1350"/>
        <w:gridCol w:w="1618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для учета ценных </w:t>
              <w:br/>
              <w:t xml:space="preserve">бумаг, принадлежащих  </w:t>
              <w:br/>
              <w:t xml:space="preserve">клиентам депозитария на </w:t>
              <w:br/>
              <w:t xml:space="preserve">правах собственности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епозитарные счета  </w:t>
              <w:br/>
              <w:t xml:space="preserve">депо "ЛОРО", открытые  </w:t>
              <w:br/>
              <w:t xml:space="preserve">сторонним депозитариям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  <w:br/>
              <w:t>залого-</w:t>
              <w:br/>
              <w:t xml:space="preserve">держа- </w:t>
              <w:br/>
              <w:t xml:space="preserve">телей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  </w:t>
              <w:br/>
              <w:t>доверительных</w:t>
              <w:br/>
              <w:t xml:space="preserve">управляющих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иссионные</w:t>
              <w:br/>
              <w:t xml:space="preserve">сче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  <w:br/>
              <w:t>эмитентов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,  </w:t>
              <w:br/>
              <w:t xml:space="preserve">владельцы </w:t>
              <w:br/>
              <w:t>которых не</w:t>
              <w:br/>
              <w:t>установлен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ам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дент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ам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дента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2. Счета депо кредитной организации, шту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1080"/>
        <w:gridCol w:w="2025"/>
        <w:gridCol w:w="1621"/>
        <w:gridCol w:w="1214"/>
        <w:gridCol w:w="81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а для учета ценных бумаг,</w:t>
              <w:br/>
              <w:t xml:space="preserve">принадлежащих кредитной   </w:t>
              <w:br/>
              <w:t xml:space="preserve">организации на правах    </w:t>
              <w:br/>
              <w:t xml:space="preserve">собственност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  <w:br/>
              <w:t>залого-</w:t>
              <w:br/>
              <w:t xml:space="preserve">держа- </w:t>
              <w:br/>
              <w:t xml:space="preserve">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  </w:t>
              <w:br/>
              <w:t>доверительного</w:t>
              <w:br/>
              <w:t xml:space="preserve">управляющ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иссионные</w:t>
              <w:br/>
              <w:t xml:space="preserve">сче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  <w:br/>
              <w:t>эмит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2. Междепозитарные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1. Данные об остатках на междепозитарных счетах "ЛОРО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429"/>
        <w:gridCol w:w="2160"/>
        <w:gridCol w:w="2295"/>
        <w:gridCol w:w="2160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-</w:t>
              <w:br/>
              <w:t xml:space="preserve">именование де- </w:t>
              <w:br/>
              <w:t xml:space="preserve">позитария-кор- </w:t>
              <w:br/>
              <w:t xml:space="preserve">респонд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</w:t>
              <w:br/>
              <w:t>профессионального</w:t>
              <w:br/>
              <w:t xml:space="preserve">участника    </w:t>
              <w:br/>
              <w:t xml:space="preserve">рынка ценных   </w:t>
              <w:br/>
              <w:t xml:space="preserve">бумаг -     </w:t>
              <w:br/>
              <w:t xml:space="preserve">корреспонд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депози-</w:t>
              <w:br/>
              <w:t xml:space="preserve">тария-коррес-  </w:t>
              <w:br/>
              <w:t xml:space="preserve">понден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междепози-</w:t>
              <w:br/>
              <w:t xml:space="preserve">тарного счета   </w:t>
              <w:br/>
              <w:t>"ЛОРО", открыто-</w:t>
              <w:br/>
              <w:t xml:space="preserve">го депозитарию- </w:t>
              <w:br/>
              <w:t xml:space="preserve">корреспондент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ичество  </w:t>
              <w:br/>
              <w:t>ценных бумаг на</w:t>
              <w:br/>
              <w:t>междепозитарном</w:t>
              <w:br/>
              <w:t xml:space="preserve">счете "ЛОРО" </w:t>
              <w:br/>
              <w:t>корреспондента,</w:t>
              <w:br/>
              <w:t xml:space="preserve">штук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2.   Данные   об   остатках  на  междепозитарных    счетах   и  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го   держателя,   открытых   кредитной   организации   в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429"/>
        <w:gridCol w:w="2160"/>
        <w:gridCol w:w="2295"/>
        <w:gridCol w:w="2160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-</w:t>
              <w:br/>
              <w:t xml:space="preserve">именование ор- </w:t>
              <w:br/>
              <w:t xml:space="preserve">ганизации-кор- </w:t>
              <w:br/>
              <w:t xml:space="preserve">респонд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</w:t>
              <w:br/>
              <w:t>профессионального</w:t>
              <w:br/>
              <w:t xml:space="preserve">участника рынка </w:t>
              <w:br/>
              <w:t xml:space="preserve">ценных бумаг -  </w:t>
              <w:br/>
              <w:t xml:space="preserve">корреспонд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депози-</w:t>
              <w:br/>
              <w:t xml:space="preserve">тария-коррес-  </w:t>
              <w:br/>
              <w:t xml:space="preserve">пондент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, от-</w:t>
              <w:br/>
              <w:t xml:space="preserve">крытого у депо- </w:t>
              <w:br/>
              <w:t xml:space="preserve">зитария-коррес- </w:t>
              <w:br/>
              <w:t xml:space="preserve">пондент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ичество  </w:t>
              <w:br/>
              <w:t>ценных бумаг на</w:t>
              <w:br/>
              <w:t>междепозитарном</w:t>
              <w:br/>
              <w:t xml:space="preserve">счете (счете </w:t>
              <w:br/>
              <w:t xml:space="preserve">номинального </w:t>
              <w:br/>
              <w:t xml:space="preserve">держателя),  </w:t>
              <w:br/>
              <w:t xml:space="preserve">штук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3. Список ценных бумаг, учитываемых  в  депозитарии  на 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1. Ценные бумаги, учитываемые на счетах депо клиентов депозитар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6"/>
        <w:gridCol w:w="944"/>
        <w:gridCol w:w="1080"/>
        <w:gridCol w:w="945"/>
        <w:gridCol w:w="1350"/>
        <w:gridCol w:w="810"/>
        <w:gridCol w:w="1351"/>
        <w:gridCol w:w="1079"/>
        <w:gridCol w:w="810"/>
        <w:gridCol w:w="1351"/>
        <w:gridCol w:w="1079"/>
        <w:gridCol w:w="1216"/>
        <w:gridCol w:w="1216"/>
        <w:gridCol w:w="944"/>
        <w:gridCol w:w="1080"/>
        <w:gridCol w:w="1350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эмитен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НН </w:t>
              <w:br/>
              <w:t>эмитен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ценной</w:t>
              <w:br/>
              <w:t>бумаг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ценной</w:t>
              <w:br/>
              <w:t>бумаг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  </w:t>
              <w:br/>
              <w:t xml:space="preserve">нальная  </w:t>
              <w:br/>
              <w:t>стоимость</w:t>
              <w:br/>
              <w:t xml:space="preserve">ценной   </w:t>
              <w:br/>
              <w:t xml:space="preserve">бумаги,  </w:t>
              <w:br/>
              <w:t>ед. валю-</w:t>
              <w:br/>
              <w:t>ты обяза-</w:t>
              <w:br/>
              <w:t xml:space="preserve">тельства </w:t>
            </w:r>
          </w:p>
        </w:tc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, штук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ах владельцев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ах "ЛОРО"    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ах    </w:t>
              <w:br/>
              <w:t xml:space="preserve">залогодержателе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счетах</w:t>
              <w:br/>
              <w:t xml:space="preserve">до-   </w:t>
              <w:br/>
              <w:t xml:space="preserve">вери- </w:t>
              <w:br/>
              <w:t xml:space="preserve">тель- </w:t>
              <w:br/>
              <w:t xml:space="preserve">ных   </w:t>
              <w:br/>
              <w:t>управ-</w:t>
              <w:br/>
              <w:t>ляющи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эмисси-</w:t>
              <w:br/>
              <w:t xml:space="preserve">онных  </w:t>
              <w:br/>
              <w:t xml:space="preserve">счетах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х</w:t>
              <w:br/>
              <w:t>эмитентов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х,</w:t>
              <w:br/>
              <w:t xml:space="preserve">владельцы </w:t>
              <w:br/>
              <w:t xml:space="preserve">которых   </w:t>
              <w:br/>
              <w:t>не устано-</w:t>
              <w:br/>
              <w:t xml:space="preserve">вле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ов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-</w:t>
              <w:br/>
              <w:t xml:space="preserve">дентов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ов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-</w:t>
              <w:br/>
              <w:t xml:space="preserve">дент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иден-</w:t>
              <w:br/>
              <w:t xml:space="preserve">тов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зи- </w:t>
              <w:br/>
              <w:t xml:space="preserve">дентов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>кредитные</w:t>
              <w:br/>
              <w:t>организа-</w:t>
              <w:br/>
              <w:t xml:space="preserve">ции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>кредитные</w:t>
              <w:br/>
              <w:t>организа-</w:t>
              <w:br/>
              <w:t xml:space="preserve">ции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2. Ценные бумаги, учитываемые на счетах депо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676"/>
        <w:gridCol w:w="945"/>
        <w:gridCol w:w="1484"/>
        <w:gridCol w:w="945"/>
        <w:gridCol w:w="1891"/>
        <w:gridCol w:w="2835"/>
        <w:gridCol w:w="1215"/>
        <w:gridCol w:w="1349"/>
        <w:gridCol w:w="1081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ИНН </w:t>
              <w:br/>
              <w:t>эми-</w:t>
              <w:br/>
              <w:t>тен-</w:t>
              <w:br/>
              <w:t xml:space="preserve">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ценной</w:t>
              <w:br/>
              <w:t>бумаг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  </w:t>
              <w:br/>
              <w:t xml:space="preserve">фикацион- </w:t>
              <w:br/>
              <w:t xml:space="preserve">ный номер </w:t>
              <w:br/>
              <w:t xml:space="preserve">ценной    </w:t>
              <w:br/>
              <w:t xml:space="preserve">бумаг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ценной</w:t>
              <w:br/>
              <w:t>бумаг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  <w:br/>
              <w:t xml:space="preserve">ценной    </w:t>
              <w:br/>
              <w:t xml:space="preserve">бумаги,   </w:t>
              <w:br/>
              <w:t xml:space="preserve">ед. валюты  </w:t>
              <w:br/>
              <w:t>обязательства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, штук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ах,     </w:t>
              <w:br/>
              <w:t>предназначенных для</w:t>
              <w:br/>
              <w:t>учета ценных бумаг,</w:t>
              <w:br/>
              <w:t xml:space="preserve">принадлежащих   </w:t>
              <w:br/>
              <w:t xml:space="preserve">кредитной     </w:t>
              <w:br/>
              <w:t>организации на праве</w:t>
              <w:br/>
              <w:t xml:space="preserve">собствен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счетах  </w:t>
              <w:br/>
              <w:t xml:space="preserve">залого- </w:t>
              <w:br/>
              <w:t>держате-</w:t>
              <w:br/>
              <w:t xml:space="preserve">л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ах</w:t>
              <w:br/>
              <w:t xml:space="preserve">довери-  </w:t>
              <w:br/>
              <w:t xml:space="preserve">тельного </w:t>
              <w:br/>
              <w:t xml:space="preserve">управ-   </w:t>
              <w:br/>
              <w:t xml:space="preserve">ляюще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эмисси-</w:t>
              <w:br/>
              <w:t xml:space="preserve">онных  </w:t>
              <w:br/>
              <w:t xml:space="preserve">счет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счетах</w:t>
              <w:br/>
              <w:t xml:space="preserve">эми-  </w:t>
              <w:br/>
              <w:t xml:space="preserve">т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иных </w:t>
              <w:br/>
              <w:t>счетах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4. Филиалы, осуществляющие депозитарные операции с кли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1755"/>
        <w:gridCol w:w="337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ов, в   </w:t>
              <w:br/>
              <w:t xml:space="preserve">которых есть филиалы,    </w:t>
              <w:br/>
              <w:t xml:space="preserve">осуществляющие депозитарные </w:t>
              <w:br/>
              <w:t xml:space="preserve">операции с клиента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егиона </w:t>
              <w:br/>
              <w:t xml:space="preserve">по ОКАТО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лиалов,  </w:t>
              <w:br/>
              <w:t xml:space="preserve">осуществляющих     </w:t>
              <w:br/>
              <w:t xml:space="preserve">депозитарные операции с </w:t>
              <w:br/>
              <w:t xml:space="preserve">клиентами в регион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Операции с векс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1. Учтенные кредитной организацией векс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7"/>
        <w:gridCol w:w="943"/>
        <w:gridCol w:w="1080"/>
        <w:gridCol w:w="1080"/>
        <w:gridCol w:w="1080"/>
        <w:gridCol w:w="1080"/>
        <w:gridCol w:w="1080"/>
        <w:gridCol w:w="1080"/>
        <w:gridCol w:w="1486"/>
        <w:gridCol w:w="1483"/>
        <w:gridCol w:w="1216"/>
        <w:gridCol w:w="1350"/>
        <w:gridCol w:w="1487"/>
        <w:gridCol w:w="943"/>
        <w:gridCol w:w="1486"/>
        <w:gridCol w:w="1620"/>
        <w:gridCol w:w="1080"/>
        <w:gridCol w:w="1080"/>
        <w:gridCol w:w="1753"/>
        <w:gridCol w:w="1350"/>
        <w:gridCol w:w="939"/>
      </w:tblGrid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-</w:t>
              <w:br/>
              <w:t xml:space="preserve">датель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ценной</w:t>
              <w:br/>
              <w:t>бума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вексе- </w:t>
              <w:br/>
              <w:t>ледате-</w:t>
              <w:br/>
              <w:t xml:space="preserve">л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бланка </w:t>
              <w:br/>
              <w:t>векселя</w:t>
              <w:br/>
              <w:t>при его</w:t>
              <w:br/>
              <w:t>налич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</w:t>
              <w:br/>
              <w:t>условия</w:t>
              <w:br/>
              <w:t>платеж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в  </w:t>
              <w:br/>
              <w:t>ед. валюты</w:t>
              <w:br/>
              <w:t xml:space="preserve">номинал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>вексельной</w:t>
              <w:br/>
              <w:t xml:space="preserve">сумм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 xml:space="preserve">на   </w:t>
              <w:br/>
              <w:t xml:space="preserve">балан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риобре- </w:t>
              <w:br/>
              <w:t xml:space="preserve">тения    </w:t>
              <w:br/>
              <w:t xml:space="preserve">(вид и   </w:t>
              <w:br/>
              <w:t>реквизиты</w:t>
              <w:br/>
              <w:t>договор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гент</w:t>
              <w:br/>
              <w:t xml:space="preserve">по сделке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контр-</w:t>
              <w:br/>
              <w:t>аг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(без учета</w:t>
              <w:br/>
              <w:t xml:space="preserve">накоплен- </w:t>
              <w:br/>
              <w:t xml:space="preserve">ного дис- </w:t>
              <w:br/>
              <w:t xml:space="preserve">конта     </w:t>
              <w:br/>
              <w:t xml:space="preserve">(процен-  </w:t>
              <w:br/>
              <w:t xml:space="preserve">та),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ный</w:t>
              <w:br/>
              <w:t xml:space="preserve">дисконт  </w:t>
              <w:br/>
              <w:t xml:space="preserve">(процент), </w:t>
              <w:br/>
              <w:t xml:space="preserve">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алан- </w:t>
              <w:br/>
              <w:t xml:space="preserve">сового </w:t>
              <w:br/>
              <w:t xml:space="preserve">счета  </w:t>
              <w:br/>
              <w:t>второго</w:t>
              <w:br/>
              <w:t>поря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нахож- </w:t>
              <w:br/>
              <w:t xml:space="preserve">дения  </w:t>
              <w:br/>
              <w:t>вексел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юридического</w:t>
              <w:br/>
              <w:t xml:space="preserve">лица, либо </w:t>
              <w:br/>
              <w:t xml:space="preserve">физического </w:t>
              <w:br/>
              <w:t xml:space="preserve">лица (при  </w:t>
              <w:br/>
              <w:t xml:space="preserve">наличии), у </w:t>
              <w:br/>
              <w:t xml:space="preserve">которого  </w:t>
              <w:br/>
              <w:t xml:space="preserve">находится  </w:t>
              <w:br/>
              <w:t xml:space="preserve">векс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нахожде- </w:t>
              <w:br/>
              <w:t xml:space="preserve">ния век- </w:t>
              <w:br/>
              <w:t xml:space="preserve">селя в   </w:t>
              <w:br/>
              <w:t xml:space="preserve">другой   </w:t>
              <w:br/>
              <w:t>организа-</w:t>
              <w:br/>
              <w:t xml:space="preserve">ции (вид </w:t>
              <w:br/>
              <w:t xml:space="preserve">и рекви- </w:t>
              <w:br/>
              <w:t xml:space="preserve">зиты до- </w:t>
              <w:br/>
              <w:t xml:space="preserve">говора   </w:t>
              <w:br/>
              <w:t xml:space="preserve">при на-  </w:t>
              <w:br/>
              <w:t xml:space="preserve">личии)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2. Выпущенные кредитной организацией векс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674"/>
        <w:gridCol w:w="946"/>
        <w:gridCol w:w="1080"/>
        <w:gridCol w:w="1349"/>
        <w:gridCol w:w="1486"/>
        <w:gridCol w:w="1485"/>
        <w:gridCol w:w="1350"/>
        <w:gridCol w:w="1620"/>
        <w:gridCol w:w="1349"/>
        <w:gridCol w:w="2295"/>
        <w:gridCol w:w="1351"/>
        <w:gridCol w:w="94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-</w:t>
              <w:br/>
              <w:t>век-</w:t>
              <w:br/>
              <w:t>с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бла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условия </w:t>
              <w:br/>
              <w:t>погаш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>сумма, ед.</w:t>
              <w:br/>
              <w:t xml:space="preserve">валюты  </w:t>
              <w:br/>
              <w:t xml:space="preserve">номина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>вексельной</w:t>
              <w:br/>
              <w:t xml:space="preserve">сумм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</w:t>
              <w:br/>
              <w:t xml:space="preserve">векселе- </w:t>
              <w:br/>
              <w:t>держ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первого</w:t>
              <w:br/>
              <w:t>векселедер-</w:t>
              <w:br/>
              <w:t xml:space="preserve">ж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векселя </w:t>
              <w:br/>
              <w:t xml:space="preserve">на    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держатель</w:t>
              <w:br/>
              <w:t xml:space="preserve">(собственник)   </w:t>
              <w:br/>
              <w:t>(при наличии ве-</w:t>
              <w:br/>
              <w:t xml:space="preserve">кселя в кредит- </w:t>
              <w:br/>
              <w:t>ной организаци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векселе- </w:t>
              <w:br/>
              <w:t>держателя</w:t>
              <w:br/>
              <w:t xml:space="preserve">(при     </w:t>
              <w:br/>
              <w:t xml:space="preserve">наличии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 2.3. Информация о векселях  (кроме  выпущенных  сам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),  принадлежащих  сторонним  лицам  и  находящихся в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на различных основа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944"/>
        <w:gridCol w:w="1215"/>
        <w:gridCol w:w="1080"/>
        <w:gridCol w:w="1081"/>
        <w:gridCol w:w="1080"/>
        <w:gridCol w:w="1079"/>
        <w:gridCol w:w="1081"/>
        <w:gridCol w:w="1484"/>
        <w:gridCol w:w="1485"/>
        <w:gridCol w:w="1081"/>
        <w:gridCol w:w="1349"/>
        <w:gridCol w:w="1350"/>
        <w:gridCol w:w="1351"/>
        <w:gridCol w:w="94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-</w:t>
              <w:br/>
              <w:t xml:space="preserve">дател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ценной</w:t>
              <w:br/>
              <w:t>бумаг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векселе-</w:t>
              <w:br/>
              <w:t xml:space="preserve">д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бланка </w:t>
              <w:br/>
              <w:t>векселя</w:t>
              <w:br/>
              <w:t>при его</w:t>
              <w:br/>
              <w:t>налич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</w:t>
              <w:br/>
              <w:t>условия</w:t>
              <w:br/>
              <w:t>платеж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в </w:t>
              <w:br/>
              <w:t>ед. валюты</w:t>
              <w:br/>
              <w:t xml:space="preserve">номина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>вексельной</w:t>
              <w:br/>
              <w:t xml:space="preserve">сумм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(вид и  </w:t>
              <w:br/>
              <w:t>реквизиты</w:t>
              <w:br/>
              <w:t xml:space="preserve">договора </w:t>
              <w:br/>
              <w:t xml:space="preserve">при   </w:t>
              <w:br/>
              <w:t xml:space="preserve">налич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е- </w:t>
              <w:br/>
              <w:t>держатель</w:t>
              <w:br/>
              <w:t xml:space="preserve">(собст-  </w:t>
              <w:br/>
              <w:t xml:space="preserve">венник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векселе- </w:t>
              <w:br/>
              <w:t>держателя</w:t>
              <w:br/>
              <w:t xml:space="preserve">(при     </w:t>
              <w:br/>
              <w:t xml:space="preserve">наличии)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8</Characters>
  <CharactersWithSpaces>7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Центральный банк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ценным бумагам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