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таможенных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а таможенного скла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ЛАДЕЛЬЦА ТАМОЖЕННОГО СКЛАДА О ТОВА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ОЛЬЗУЕМЫХ НА ТАМОЖЕННОМ СКЛ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"__"__________ 200_ Г. (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"__"_________ 200_ Г. ПО "__"__________ 200_ Г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0"/>
        <w:gridCol w:w="1755"/>
        <w:gridCol w:w="1351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перации, при</w:t>
              <w:br/>
              <w:t xml:space="preserve">которой ис-  </w:t>
              <w:br/>
              <w:t xml:space="preserve">пользуется   </w:t>
              <w:br/>
              <w:t xml:space="preserve">товар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 - вла-</w:t>
              <w:br/>
              <w:t>делец това-</w:t>
              <w:br/>
              <w:t xml:space="preserve">р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товар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ме- </w:t>
              <w:br/>
              <w:t>щения това-</w:t>
              <w:br/>
              <w:t>ра на тамо-</w:t>
              <w:br/>
              <w:t xml:space="preserve">женный     </w:t>
              <w:br/>
              <w:t xml:space="preserve">склад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а __________________________ 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 (инициалы, фамилия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я)   печат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5</Characters>
  <CharactersWithSpaces>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43:00Z</dcterms:modified>
  <cp:revision>2</cp:revision>
  <dc:subject>Отчет</dc:subject>
  <dc:title>Отчет владельца таможенного склада о товарах, используемых на таможенном скла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