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4, утвержденная Приказом Минздрава РФ от 13.09.1999 N 342, введена в действие с отчета за 199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9.1999 N 3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</w:t>
      </w:r>
      <w:r>
        <w:rPr/>
        <w:t>ОТРАСЛЕВАЯ СТАТИСТИЧЕСКАЯ ОТЧЕТН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Код отчитывающейся │     Наименование отчитывающей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│   организации     │            организ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     по ОКПО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9362│                   │Почтовой адрес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</w:t>
      </w:r>
      <w:r>
        <w:rPr/>
        <w:t>ОТЧЕТ ВРАЧА ДЕТСКОГО ДОМА, ШКОЛЫ-ИНТЕРН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О ЛЕЧЕБНО-ПРОФИЛАКТИЧЕСКОЙ ПОМОЩИ ВОСПИТАН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</w:t>
      </w:r>
      <w:r>
        <w:rPr/>
        <w:t>за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│Сроки    │          Форма N 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ления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┤   </w:t>
      </w:r>
      <w:r>
        <w:rPr/>
        <w:t>Приказом Минздрав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е дома, школы-ин-  │         │ от 13 сентября 1999 г. N 3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наты, лесные школы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министерств и       │         │    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ств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центральной районной  │5 янва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ородской) больниц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рай(гор)здравотделу)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районна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больниц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 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каждого подведом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го учрежден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 управления    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равоохранением респуб-│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ки, края, области, ав-│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номного округа       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ением республики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автономн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округа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инздраву России      │в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810"/>
        <w:gridCol w:w="945"/>
        <w:gridCol w:w="1214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093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доку-  </w:t>
              <w:br/>
              <w:t xml:space="preserve">мента  </w:t>
              <w:br/>
              <w:t xml:space="preserve">по     </w:t>
              <w:br/>
              <w:t xml:space="preserve">ОКУ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- </w:t>
              <w:br/>
              <w:t>тываю-</w:t>
              <w:br/>
              <w:t xml:space="preserve">щейся </w:t>
              <w:br/>
              <w:t xml:space="preserve">орга- </w:t>
              <w:br/>
              <w:t xml:space="preserve">низа- </w:t>
              <w:br/>
              <w:t>ции по</w:t>
              <w:br/>
              <w:t xml:space="preserve">ОКП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 xml:space="preserve">ОКД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й </w:t>
              <w:br/>
              <w:t xml:space="preserve">по    </w:t>
              <w:br/>
              <w:t xml:space="preserve">СОАТ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 </w:t>
              <w:br/>
              <w:t xml:space="preserve">терства </w:t>
              <w:br/>
              <w:t>(ведомс-</w:t>
              <w:br/>
              <w:t>тва) ор-</w:t>
              <w:br/>
              <w:t>гана уп-</w:t>
              <w:br/>
              <w:t>равления</w:t>
              <w:br/>
              <w:t>по СОО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>по КОПФ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>венно-</w:t>
              <w:br/>
              <w:t xml:space="preserve">сти   </w:t>
              <w:br/>
              <w:t>по КФ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ь- </w:t>
              <w:br/>
              <w:t xml:space="preserve">ной   </w:t>
              <w:br/>
              <w:t xml:space="preserve">суммы </w:t>
              <w:br/>
              <w:t xml:space="preserve">(гр.  </w:t>
              <w:br/>
              <w:t>1 - 8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000) Тип учреждения (подчеркнуть): общеобразовательный детский дом 1 ______, детский дом семейного типа 2 ______, санаторный детский дом 3 _______, детский дом специально-коррекционного типа 4 ______, общеобразовательная школа-интернат 5 _______, школа-интернат для сирот (всех видов) 6 ________, санаторная школа-интернат 7 ______, школа-интернат специально-коррекционного типа 8 _______, специальная школа для детей и подростков с девиантным поведением 9 _______, санаторно-лесная школа 10 ______, лицей-интернат 11 _____, гимназия-интернат 12 _______, детский дом интернат (всех видов) 13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100) Какому ведомству, министерству подчинено: 1. Образование (просвещение) ___________, 2. Соцобеспечени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100) Учреждение школьное 1 _______, дошкольное 2 _________, смешанное для детей раннего, дошкольного и школьного возраста 3 ________ (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101) Число детей на начало отчетного года - всего 1 ___________, в том числе дошкольного возраста 2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детей на конец отчетного года - всего 3 ______________, в том числе дошкольного возраста 4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110) Учреждение имеет (подчеркнуть) бассейн 1 _______; кабинеты: физиотерапевтический 2 ________, массажа 3 ________, ЛФК 4 _________, стоматологический 5 _______, процедурный 6 ____________; изолятор 7 ___________, число коек в нем 8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ШТАТЫ МЕДИЦИНСКО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120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890"/>
        <w:gridCol w:w="1214"/>
        <w:gridCol w:w="2026"/>
        <w:gridCol w:w="161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  </w:t>
              <w:br/>
              <w:t xml:space="preserve">конец    </w:t>
              <w:br/>
              <w:t xml:space="preserve">отчетного  </w:t>
              <w:br/>
              <w:t xml:space="preserve">года 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  </w:t>
              <w:br/>
              <w:t>педиатр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узких  </w:t>
              <w:br/>
              <w:t>специальносте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>медицинский</w:t>
              <w:br/>
              <w:t xml:space="preserve">персонал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а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нят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УЛЬТАТЫ ОСМОТРОВ ДЕ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210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1484"/>
        <w:gridCol w:w="1486"/>
        <w:gridCol w:w="1755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7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смотрах выявлено детей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ниженной</w:t>
              <w:br/>
              <w:t xml:space="preserve">остротой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тающих в развити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колиозом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фектами</w:t>
              <w:br/>
              <w:t xml:space="preserve">речи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х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о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ственном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ПРЕДЕЛЕНИЕ ДЕТЕЙ ПО ГРУППАМ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211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1214"/>
        <w:gridCol w:w="1351"/>
        <w:gridCol w:w="148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на конец года   </w:t>
              <w:br/>
              <w:t xml:space="preserve">детей - всего: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возрасте: </w:t>
              <w:br/>
              <w:t xml:space="preserve">1,5 - 3 лет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- 6 лет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- 17 лет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213) Число детей, нуждающихся в коррекции зрения, 1 ________, проведена коррекция 2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220) Стоматологическая помощь детям: подлежало санированию 1 _________, санировано 2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230) Противотуберкулезная работа: обследовано реакцией Манту 1 _________, выявлено с виражом туберкулиновой пробы 2 _________. Выявлено с гельминтами 3 __________, санировано 4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БОЛЕВАЕМОСТЬ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300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1755"/>
        <w:gridCol w:w="229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олезн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МКБ -</w:t>
              <w:br/>
              <w:t>X пересмотр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</w:t>
              <w:br/>
              <w:t xml:space="preserve">заболеваний - </w:t>
              <w:br/>
              <w:t xml:space="preserve">всего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00 - Т98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которые инфекцион-</w:t>
              <w:br/>
              <w:t xml:space="preserve">ные и паразитарные болезн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А00 - В9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t xml:space="preserve">кишечные инфекци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.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А00 - А0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фтер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36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люш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37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рый полиомиелит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80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ь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05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ный гепати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15 - В1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пидемический пароти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26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икулез и фтириоз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85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сотк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86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крови, кроветворных</w:t>
              <w:br/>
              <w:t>органов и отдельные наруше-</w:t>
              <w:br/>
              <w:t xml:space="preserve">ния, вовлекающие иммунный  </w:t>
              <w:br/>
              <w:t xml:space="preserve">механиз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D50 - D8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эндокринной систе- </w:t>
              <w:br/>
              <w:t xml:space="preserve">мы, расстройства питания и </w:t>
              <w:br/>
              <w:t xml:space="preserve">нарушения обмена вещест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E00 - E8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нервной систем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00 - G9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прида- </w:t>
              <w:br/>
              <w:t xml:space="preserve">точного аппара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H00 - H5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уха и сосцевидного </w:t>
              <w:br/>
              <w:t xml:space="preserve">отростк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H00 - H9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органов дых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00 - J9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t xml:space="preserve">острые респираторные ин- </w:t>
              <w:br/>
              <w:t xml:space="preserve">фекции верхних дыхатель- </w:t>
              <w:br/>
              <w:t>ных путей, грипп, пневмо-</w:t>
              <w:br/>
              <w:t xml:space="preserve">н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8.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J00 - J06,  </w:t>
              <w:br/>
              <w:t xml:space="preserve">J10 - J18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K00 - K9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00 - N9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ьные состояния, возни-</w:t>
              <w:br/>
              <w:t xml:space="preserve">кающие в перинатальном     </w:t>
              <w:br/>
              <w:t xml:space="preserve">период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P00 - P9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ожденные аномалии (пороки</w:t>
              <w:br/>
              <w:t>развития) деформации и хро-</w:t>
              <w:br/>
              <w:t xml:space="preserve">мосомные наруше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2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Q00 - Q9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ы, отравления и неко- </w:t>
              <w:br/>
              <w:t xml:space="preserve">торые другие последствия   </w:t>
              <w:br/>
              <w:t xml:space="preserve">воздействия внешних прич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3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S00 - T98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олезн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310) Число детей, находящихся под диспансерным наблюдением на конец года, 1 ___________, в том числе детей-инвалидов (оформлена инвалидность) 2 __________, из них впервые в жизни установленной инвалидностью 3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312) Число детей, получивших санаторно-курортное лечение, 1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313) Привито детей против: дифтерии 1 _______, коклюша 2 ______, столбняка 3 ____, туберкулеза 4 _______, полиомиелита 5 ________, эпидемического паротита 6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5</Characters>
  <CharactersWithSpaces>6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43:00Z</dcterms:modified>
  <cp:revision>2</cp:revision>
  <dc:subject>Отчет</dc:subject>
  <dc:title>Отчет врача детского дома, школы-интерната о лечебно-профилактической помощи воспитанникам. Форма № 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