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раче-инфекционисте, оказывающем медицин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ь ВИЧ-инфицированным гражданам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и 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рриториальному (участковому) принцип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РАЧА-ИНФЕКЦИОНИСТА, ОКАЗЫВАЮЩЕГО МЕДИЦИНСК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ИЧ-ИНФИЦИРОВАННЫМ ГРАЖДАНАМ В ГОРОДСКИХ ОКРУ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МУНИЦИПАЛЬНЫХ РАЙОНАХ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ТЕРРИТОРИАЛЬНОМУ (УЧАСТКОВОМУ) ПРИНЦИП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ИСПАНСЕРИЗАЦИИ ВИЧ-ИНФИЦИРОВ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МУНИЦИПАЛЬНОМ УРОВН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 МЕСЯЦ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спансерная актив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915"/>
        <w:gridCol w:w="324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вано лиц, состоящих под диспансерным наблюдением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ми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ронаж на дому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лефону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и охвата диспансеризацией на муниципальном уров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под диспансерным наблюдением 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состоит под диспансерным наблюдением в МОЦ ПБ СПИД ИЗ 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1"/>
        <w:gridCol w:w="2160"/>
        <w:gridCol w:w="810"/>
        <w:gridCol w:w="1349"/>
        <w:gridCol w:w="1891"/>
        <w:gridCol w:w="1079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о диспансерных больных &lt;**&gt;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ом-инфекционистом, оказывающим </w:t>
              <w:br/>
              <w:t xml:space="preserve">медицинскую помощь                 </w:t>
              <w:br/>
              <w:t xml:space="preserve">ВИЧ-инфицированным гражданам       </w:t>
              <w:br/>
              <w:t>в городских округах и муниципальных</w:t>
              <w:br/>
              <w:t xml:space="preserve">районах Московской области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п. 1 в стационаре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п. 1</w:t>
              <w:br/>
              <w:t>на дому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х  </w:t>
              <w:br/>
              <w:t xml:space="preserve">пациен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людавшихся  </w:t>
              <w:br/>
              <w:t xml:space="preserve">ране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ных</w:t>
              <w:br/>
              <w:t>пациент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блюдавшихся</w:t>
              <w:br/>
              <w:t xml:space="preserve">ранее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осмотренных диспансерных больных произведен забор кров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мунный статус у ___________________ паци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ирусную нагрузку у ___________________ паци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заполнение форм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заполняется ежемесячно по состоянию на 25 число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тчет подается накопительно с начала календарного года, учитываются физически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в организационно-методический отдел МОЦ ПБ СПИД ИЗ до 1-го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здравоохранения Московской области</dc:creator>
  <dc:description/>
  <dc:language>en-US</dc:language>
  <cp:lastModifiedBy/>
  <dcterms:modified xsi:type="dcterms:W3CDTF">2011-10-30T10:43:00Z</dcterms:modified>
  <cp:revision>2</cp:revision>
  <dc:subject>Отчет</dc:subject>
  <dc:title>Отчет врача-инфекциониста, оказывающего медицинскую помощь ВИЧ-инфицированным гражданам в городских округах и муниципальных районах Московской области по территориальному (участковому) принципу, о диспансеризации ВИЧ-инфицированных граждан на муницип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