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ОДНЫЙ ФИНАНСОВЫЙ ОТЧЕТ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__ год                     представляется ежегодно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год, за который    1 апреля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отчет)          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: Центральную избирательную комиссию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 / КПП ___________ политической пар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 о государственной регистраци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ый финансовый отчет составлен на _____ страниц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,  назначаемое   в   соответствии   с 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  партии   ответственным за осуществление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 дата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бухгалтер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 дата 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 о представлении отчета│     Информация о провер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представлен __.__.20__ г.  │       Проверка прове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 страницах             │Нарушени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. Входящий N ____│               (выявлены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 ___________│               не выявлен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нициалы)   (подпись) │Дата проверки: __.__.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__________________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(фамилия, инициалы (под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члена ЦИК Росси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