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ие ЦБ РФ от 12.11.2009 N 2332-У, в котором приведена данная форма, вступает в силу с 1 январ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ноября 2009 года N 2332-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еречне, формах и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 и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 отчетности креди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й в Центральный бан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Банковская отчетн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┌──────────┬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</w:t>
      </w:r>
      <w:r>
        <w:rPr/>
        <w:t>Код    │  Код кредитной организации (филиала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</w:t>
      </w:r>
      <w:r>
        <w:rPr/>
        <w:t>территории├────┬───────────────┬───────────────┬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</w:t>
      </w:r>
      <w:r>
        <w:rPr/>
        <w:t>по ОКАТО │ по │   основной    │регистрационный│БИ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</w:t>
      </w:r>
      <w:r>
        <w:rPr/>
        <w:t>ОКПО│государственный│     номер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    │</w:t>
      </w:r>
      <w:r>
        <w:rPr/>
        <w:t>регистрационный│ (/порядковый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    │     </w:t>
      </w:r>
      <w:r>
        <w:rPr/>
        <w:t>номер     │    номер)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├──────────┼────┼───────────────┼─────────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    │               │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└──────────┴────┴───────────────┴───────────────┴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ВОДНЫЙ ОТЧЕТ О ВЕЛИЧИНЕ РЫНОЧНОГО Р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 состоянию на 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ращенное фирменное наименование кредитной организации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Код формы по ОКУД 040915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</w:t>
      </w:r>
      <w:r>
        <w:rPr/>
        <w:t>Месяч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тыс. руб.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4995"/>
        <w:gridCol w:w="3916"/>
      </w:tblGrid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строки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иска   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риска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центный риск (ПР)          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ий риск                    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ециальный риск              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ндовый риск (ФР)            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ий риск                    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ециальный риск              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алютный риск (ВР)            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ыночный риск (РР)            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оч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нтное соотношение суммарной величины текущих (справедливых) стоим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ых инструментов и величины балансовых активов ___, проц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2</Words>
  <Characters>2423</Characters>
  <CharactersWithSpaces>20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41:00Z</dcterms:created>
  <dc:creator>Центральный банк Российской Федерации</dc:creator>
  <dc:description/>
  <dc:language>en-US</dc:language>
  <cp:lastModifiedBy/>
  <dcterms:modified xsi:type="dcterms:W3CDTF">2011-10-30T15:41:00Z</dcterms:modified>
  <cp:revision>2</cp:revision>
  <dc:subject>Отчет</dc:subject>
  <dc:title>Сводный отчет кредитной организации о величине рыночного ри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