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ФОМС от 15.03.2011 N 53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10 г. N 2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1 N 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ность об использовании средств на цел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ональных программ модернизаци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11 - 2012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Отчет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ого страхования 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цели по реализации 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дернизаци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2011 - 2012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1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ерриториального фонда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ного медицинского страхования ____________ 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 Федеральный фонд обязательного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страхования до 15 числа месяца,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едующего за отчетным периодом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а после запятой)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│ Код  │    Сумма средств на модернизацию системы здравоохра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├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всего│                   в том числе н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├─────────────────┬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</w:t>
      </w:r>
      <w:r>
        <w:rPr/>
        <w:t>укрепление    │   внедрение   │внедрение стандар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</w:t>
      </w:r>
      <w:r>
        <w:rPr/>
        <w:t>материально-   │  современных  │ медицинской помощ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</w:t>
      </w:r>
      <w:r>
        <w:rPr/>
        <w:t>технической базы │ информационных├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</w:t>
      </w:r>
      <w:r>
        <w:rPr/>
        <w:t>государственных и│    систем в   │всего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</w:t>
      </w:r>
      <w:r>
        <w:rPr/>
        <w:t>муниципальных  │здравоохранение│     │   повыш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</w:t>
      </w:r>
      <w:r>
        <w:rPr/>
        <w:t>учреждений    │               │     │  доступ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</w:t>
      </w:r>
      <w:r>
        <w:rPr/>
        <w:t>здравоохранения │               │     │  амбулатор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              │               │     │  </w:t>
      </w:r>
      <w:r>
        <w:rPr/>
        <w:t>медицин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              │               │     │ </w:t>
      </w:r>
      <w:r>
        <w:rPr/>
        <w:t>помощи,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              │               │     │     </w:t>
      </w:r>
      <w:r>
        <w:rPr/>
        <w:t>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       │               │     │</w:t>
      </w:r>
      <w:r>
        <w:rPr/>
        <w:t>предоставл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              │               │     │    </w:t>
      </w:r>
      <w:r>
        <w:rPr/>
        <w:t>врачам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              │               │     │ </w:t>
      </w:r>
      <w:r>
        <w:rPr/>
        <w:t>специалист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│  3  │        4        │       5       │  6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│  01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начал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, всего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не              │ 01.1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фондом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,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1.1.1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1.1.2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не              │ 01.2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 органом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се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1.2.1│     │                 │               │  X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не              │ 01.3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ми медицинскими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, всего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1.3.1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1.3.2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ого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а обязательного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на     │  02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всего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 02.1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редств      │  03  │     │                 │               │  X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Федерального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дернизацию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в бюджет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редств на   │  04  │     │                 │    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з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субъекта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е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), всего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4.1 │     │                 │               │  X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│ 04.2 │     │                 │    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редств на   │  05 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в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медицинские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всего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5.1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5.2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траховыми   │  06 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ми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средств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дернизацию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в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е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), всего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6.1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6.2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│  07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ми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), всего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7.1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       │07.1.1│  X  │        X 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нежных выплат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мулирующего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│07.1.2│  X  │        X 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ых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и расходных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ов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7.2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       │07.2.1│  X  │        X 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нежных выплат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мулирующего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│07.2.2│  X  │        X 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ых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и расходных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ов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│ 07.3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       │07.3.1│  X  │        X 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нежных выплат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мулирующего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│07.3.2│  X  │        X 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ых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и расходных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ов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о            │  08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ми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)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модернизацию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не по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му назначению,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8.1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│ 08.2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│ 08.3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│  09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конец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, всего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не              │ 09.1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фондом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,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9.1.1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9.1.2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не              │ 09.2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 органом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се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9.2.1│     │                 │               │  X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9.2.2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не              │ 09.3 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страховыми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ми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, всего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9.3.1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 │09.3.2│     │        X 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ого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а обязательного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 │      │     │  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┴─────────────────┴─────────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- _______________  ___________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Отчет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ласти субъекта Российской Федераци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на цели по реализации 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дернизации здравоохранения в 2011 - 2012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1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исполнительной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сти субъекта Российской Федерации ______________ 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 территориальный фонд обязательного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страхования до 10 числа месяца,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едующего за отчетным периодом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а после запятой)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│ Код  │    Сумма средств на модернизацию системы здравоохра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├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всего│                    в том числе н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├─────────────────┬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</w:t>
      </w:r>
      <w:r>
        <w:rPr/>
        <w:t>укрепление    │   внедрение   │ внедрение стандар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</w:t>
      </w:r>
      <w:r>
        <w:rPr/>
        <w:t>материально-   │  современных  │  медицинской помощ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│</w:t>
      </w:r>
      <w:r>
        <w:rPr/>
        <w:t>технической базы │информационных ├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│</w:t>
      </w:r>
      <w:r>
        <w:rPr/>
        <w:t>государственных и│   систем в    │всего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</w:t>
      </w:r>
      <w:r>
        <w:rPr/>
        <w:t>муниципальных  │здравоохранение│     │   повы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</w:t>
      </w:r>
      <w:r>
        <w:rPr/>
        <w:t>учреждений    │               │     │  доступ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</w:t>
      </w:r>
      <w:r>
        <w:rPr/>
        <w:t>здравоохранения │               │     │  амбулато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              │               │     │  </w:t>
      </w:r>
      <w:r>
        <w:rPr/>
        <w:t>медици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              │               │     │ </w:t>
      </w:r>
      <w:r>
        <w:rPr/>
        <w:t>помощи, 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              │               │     │     </w:t>
      </w:r>
      <w:r>
        <w:rPr/>
        <w:t>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│                 │               │     │</w:t>
      </w:r>
      <w:r>
        <w:rPr/>
        <w:t>предоставляем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              │               │     │    </w:t>
      </w:r>
      <w:r>
        <w:rPr/>
        <w:t>врачам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│                 │               │     │ </w:t>
      </w:r>
      <w:r>
        <w:rPr/>
        <w:t>специалист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3  │        4        │       5       │  6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│  01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модернизацию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на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отчетного года,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│ 01.1 │     │                 │               │  X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      │  02  │     │                 │               │  X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Федерального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дернизацию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з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территориального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редств на  │  03  │     │       X         │       X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в бюджет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редств на  │  04  │     │                 │     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 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м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), всего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│ 04.1 │     │                 │               │  X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│ 04.2 │     │                 │     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│  05  │     │                 │     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ми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), всего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│ 05.1 │     │                 │               │  X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│ 05.2 │     │                 │     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о           │  06  │     │                 │     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ми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) средств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одернизацию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не по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му назначению,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│ 06.1 │     │                 │               │  X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│ 06.2 │     │                 │               │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│  07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модернизацию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на конец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, всего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┼──────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бюджета     │ 07.1 │     │                 │               │  X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│      │     │                 │      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┴─────────────────┴───────────────┴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- _______________  ___________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1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Отчет страховой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средств на цел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ональной программы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дравоохранения в 2011 - 2012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1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аховой медицинской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 территориальный фонд обязательного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страхования до 10 числа месяца,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едующего за отчетным периодом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а после запятой)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│ Код  │Сумма средств на модерниз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троки│ системы здравоохранения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</w:t>
      </w:r>
      <w:r>
        <w:rPr/>
        <w:t>внедрение стандар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</w:t>
      </w:r>
      <w:r>
        <w:rPr/>
        <w:t>медицинской помощ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├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всего│ в том числе повы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│      </w:t>
      </w:r>
      <w:r>
        <w:rPr/>
        <w:t>доступ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│     </w:t>
      </w:r>
      <w:r>
        <w:rPr/>
        <w:t>амбулатор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│  </w:t>
      </w:r>
      <w:r>
        <w:rPr/>
        <w:t>медицинской помощ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│      </w:t>
      </w:r>
      <w:r>
        <w:rPr/>
        <w:t>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│    </w:t>
      </w:r>
      <w:r>
        <w:rPr/>
        <w:t>предоставляем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│ </w:t>
      </w:r>
      <w:r>
        <w:rPr/>
        <w:t>врачами-специалист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2   │  3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средств на │  01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отчетного года, всего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Федерального фонда  │ 01.1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территориального    │ 01.2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на модернизацию   │  02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з территориального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те бюджета Федерального Фонда  │ 02.1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территориального    │ 02.2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средств на модернизацию │  03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учреждениям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(медицинским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), всего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Федерального фонда  │ 03.1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территориального    │ 03.2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           │  04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здравоохранения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здравоохранения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ими организациями), всего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Федерального фонда  │ 04.1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денежных выплат   │04.1.1│  X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мулирующего характера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лекарственных      │04.1.2│  X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и расходных материалов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территориального    │ 04.2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денежных выплат   │04.2.1│  X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мулирующего характера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лекарственных      │04.2.2│  X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и расходных материалов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Российской │ 04.3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сего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денежных выплат   │04.3.1│  X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имулирующего характера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лекарственных      │04.3.2│  X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и расходных материалов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о учреждениями          │  05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(медицинскими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) средств на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здравоохранения,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не по целевому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ю, всего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Федерального фонда  │ 05.1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территориального    │ 05.2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средств на │  06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, всего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Федерального фонда  │ 06.1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территориального    │ 06.2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обязательного медицинского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- _______________  ___________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1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4. Отчет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дицинской организации) об использовании средств на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ализации региональной программы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дравоохранения в 2011 - 2012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1 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здравоохранения (медицинской организаци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 страховую медицинскую организацию и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олномоченный орган исполнительной власти субъект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до 5 числа месяца, следующего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отчетным периодом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а после запятой)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Код  │   Сумма средств на модернизацию системы здравоохра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├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всего│                   в том числе на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├───────────────┬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</w:t>
      </w:r>
      <w:r>
        <w:rPr/>
        <w:t>укрепление   │   внедрение   │внедрение стандар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</w:t>
      </w:r>
      <w:r>
        <w:rPr/>
        <w:t>материально-  │  современных  │оказания медицин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</w:t>
      </w:r>
      <w:r>
        <w:rPr/>
        <w:t>технической  │информационных │       помощ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   </w:t>
      </w:r>
      <w:r>
        <w:rPr/>
        <w:t>базы      │   систем в    ├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</w:t>
      </w:r>
      <w:r>
        <w:rPr/>
        <w:t>государственных│здравоохранение│всего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</w:t>
      </w:r>
      <w:r>
        <w:rPr/>
        <w:t>и муниципальных│               │     │   повыш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</w:t>
      </w:r>
      <w:r>
        <w:rPr/>
        <w:t>учреждений   │               │     │  доступ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</w:t>
      </w:r>
      <w:r>
        <w:rPr/>
        <w:t>здравоохранения│               │     │ амбулато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             │               │     │  </w:t>
      </w:r>
      <w:r>
        <w:rPr/>
        <w:t>медицин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             │               │     │ </w:t>
      </w:r>
      <w:r>
        <w:rPr/>
        <w:t>помощи,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             │               │     │     </w:t>
      </w:r>
      <w:r>
        <w:rPr/>
        <w:t>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               │               │     │</w:t>
      </w:r>
      <w:r>
        <w:rPr/>
        <w:t>предоставл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             │               │     │   </w:t>
      </w:r>
      <w:r>
        <w:rPr/>
        <w:t>врачам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│               │               │     │ </w:t>
      </w:r>
      <w:r>
        <w:rPr/>
        <w:t>специалист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 │  2   │  3  │       4       │       5       │  6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  │  01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модернизацию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на начало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, всего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1.1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1.2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  │ 01.3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на       │  02 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з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медицинской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всего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2.1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2.2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на       │  03  │     │               │    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з бюджета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сего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3.1 │     │               │               │  X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  │ 03.2 │     │               │    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  │  04 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из страховой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организации,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4.1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денежных │04.1.1│  X  │       X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т стимулирующего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  │04.1.2│  X  │       X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ых средств и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ных материалов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4.2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всего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денежных │04.2.1│  X  │       X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т стимулирующего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  │04.2.2│  X  │       X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ых средств и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ных материалов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  │ 04.3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: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 денежных │04.3.1│  X  │       X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т стимулирующего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а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  │04.3.2│  X  │       X       │       X       │  X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карственных средств и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ных материалов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  │  05  │     │               │    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из бюджета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сего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5.1 │     │               │               │  X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  │ 05.2 │     │               │    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о учреждением  │  06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ой организацией)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модернизацию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не по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му назначению, все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6.1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6.2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  │ 06.3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  │  07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конец отчетн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всего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7.1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фонда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           │ 07.2 │     │       X       │       X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фонда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┼───────────────┼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а субъекта   │ 07.3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│     │               │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┴───────────────┴─────────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- _______________  ___________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9</Words>
  <Characters>74216</Characters>
  <CharactersWithSpaces>6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45:00Z</dcterms:modified>
  <cp:revision>2</cp:revision>
  <dc:subject>Отчетность</dc:subject>
  <dc:title>Отчетность об использовании средств на цели по реализации региональных программ модернизации здравоохранения субъекта Российской Федерации в период 2011 - 2012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