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4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бассейнового органа охраны и вос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бных запасов и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боловства _____________ (Ф.И.О., 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__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ВОЕНИЮ РЕСУРСНОГО ОБЕСПЕЧЕНИЯ (ТЫС. ТОНН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ЕЛЕННОГО ДЛЯ НАУЧНЫХ ИССЛЕД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 ________ 2004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растающим итогом с начала го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институ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5"/>
        <w:gridCol w:w="2565"/>
        <w:gridCol w:w="189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  <w:br/>
              <w:t>исслед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работ  </w:t>
              <w:br/>
              <w:t xml:space="preserve">&lt;*&gt;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урсное обеспе- </w:t>
              <w:br/>
              <w:t xml:space="preserve">чение, выделенное </w:t>
              <w:br/>
              <w:t xml:space="preserve">приказом, тонн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при  </w:t>
              <w:br/>
              <w:t xml:space="preserve">проведении  </w:t>
              <w:br/>
              <w:t>исследований,</w:t>
              <w:br/>
              <w:t xml:space="preserve">тонн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ет освоения ресурсного обеспечения вед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европейской части РФ по бассей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енцевоморский бассей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ломорский бассей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тийский бассей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пийский бассей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зово-Черноморский бассей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альнего Востока по рыбопромысловым зонам (подзона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дно-Беринговоморская 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агинская под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тропавловско-Командорская под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веро-Охотоморская под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дно-Камчатская под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мчатско-Курильская под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точно-Сахалинская под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веро-Курильская 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жно-Курильская 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зона Примор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Балтийского моря по зали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шский зал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слинский зал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ский зал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следовании осетровых по бассейнам, рекам и водохранилищ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пийский бассей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зово-Черноморский бассей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ь-Иртышский бассей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. Ен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. 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не-Камское водохранилищ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йбышевское водохранилищ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сноярское водохранилищ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Организации __________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Федеральное агентство по рыболовству</dc:creator>
  <dc:description/>
  <dc:language>en-US</dc:language>
  <cp:lastModifiedBy/>
  <dcterms:modified xsi:type="dcterms:W3CDTF">2011-10-30T11:08:00Z</dcterms:modified>
  <cp:revision>2</cp:revision>
  <dc:subject>Отчетность</dc:subject>
  <dc:title>Отчетность по освоению ресурсного обеспечения, выделенного для научных исслед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