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9 г. N Л-2257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185"/>
        <w:gridCol w:w="3105"/>
        <w:gridCol w:w="944"/>
        <w:gridCol w:w="1891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66802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04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документа</w:t>
              <w:br/>
              <w:t xml:space="preserve">по ОКОД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- составителя   </w:t>
              <w:br/>
              <w:t xml:space="preserve">документа по ОКОД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  </w:t>
              <w:br/>
              <w:t xml:space="preserve">(ведомства) по СООГУ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я</w:t>
              <w:br/>
              <w:t xml:space="preserve">по СОАТО </w:t>
            </w:r>
          </w:p>
        </w:tc>
      </w:tr>
      <w:tr>
        <w:trPr>
          <w:trHeight w:val="240" w:hRule="atLeast"/>
          <w:cantSplit w:val="true"/>
        </w:trPr>
        <w:tc>
          <w:tcPr>
            <w:tcW w:w="1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                  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        Форма НО-21                          Почтовая-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Утверждена указанием МПС России от 08.10.99 N Л-2257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дрес получателя)                      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               Структурные подразделения в ЛПУ до 10.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ЛПУ в ДорВЭК до 20.0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               ДорВЭК в ВСС дороги до 01.0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ВСС и центральные ЛПУ МПС России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дравоохранения МПС России до 15.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12:00Z</dcterms:modified>
  <cp:revision>2</cp:revision>
  <dc:subject>Отчетность</dc:subject>
  <dc:title>Статистическая отчетность учреждений федерального железнодорожного транспорта. Форма № НО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