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мирового судь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 адрес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читывающейс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орма собственности отчитывающейся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ХИВА МИРОВОГО СУДЬИ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 ДЕКАБРЯ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1. Общие свед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2429"/>
        <w:gridCol w:w="486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ро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фондов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     </w:t>
              <w:br/>
              <w:t xml:space="preserve">архивохранилища  </w:t>
              <w:br/>
              <w:t xml:space="preserve">(кв. м)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руженность архивохранилища (%)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2. Сведения о докумен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945"/>
        <w:gridCol w:w="810"/>
        <w:gridCol w:w="1351"/>
        <w:gridCol w:w="1214"/>
        <w:gridCol w:w="810"/>
        <w:gridCol w:w="1351"/>
        <w:gridCol w:w="1215"/>
        <w:gridCol w:w="2024"/>
        <w:gridCol w:w="1484"/>
      </w:tblGrid>
      <w:tr>
        <w:trPr>
          <w:trHeight w:val="240" w:hRule="atLeast"/>
          <w:cantSplit w:val="true"/>
        </w:trPr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роки</w:t>
            </w:r>
          </w:p>
        </w:tc>
        <w:tc>
          <w:tcPr>
            <w:tcW w:w="102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единиц хранения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даты      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несено в описи, </w:t>
              <w:br/>
              <w:t xml:space="preserve">утвержденные            </w:t>
              <w:br/>
              <w:t xml:space="preserve">(согласованные) ЭПК     </w:t>
              <w:br/>
              <w:t xml:space="preserve">архивного учреждения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ранится сверх</w:t>
              <w:br/>
              <w:t>установленного</w:t>
              <w:br/>
              <w:t xml:space="preserve">срока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уется</w:t>
              <w:br/>
              <w:t xml:space="preserve">в год дел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даты      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а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чная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чная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стоянного хран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личному составу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3. Кад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┬──────────────────┐      </w:t>
      </w:r>
      <w:r>
        <w:rPr/>
        <w:t>Условия хранения документов (нужное подчеркнуть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  │Количество        │      - хранилище: есть, нет; сухое, сырое; светлое, темное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штатных работников│      - отопление: центральное, печное, отсутствует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┼──────────────────┤      </w:t>
      </w:r>
      <w:r>
        <w:rPr/>
        <w:t>- стеллажи: металлические, деревянные, комбинированные; нет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1   │                  │      - шкафы: металлические, деревянные; отсутствуют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┴──────────────────┘      </w:t>
      </w:r>
      <w:r>
        <w:rPr/>
        <w:t>- сигнализация: пожарная: есть, нет; охранная: есть, не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- читальный зал: есть, не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- температурно-влажностный режим: соблюдается, не соблюд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амилия и телефон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т А3 (297 x 420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аспорта архива организации, хранящ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ую документ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1</Characters>
  <CharactersWithSpaces>1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Управление по обеспечению деятельности мировых судей Московской области</dc:creator>
  <dc:description/>
  <dc:language>en-US</dc:language>
  <cp:lastModifiedBy/>
  <dcterms:modified xsi:type="dcterms:W3CDTF">2011-10-30T11:11:00Z</dcterms:modified>
  <cp:revision>2</cp:revision>
  <dc:subject>Паспорт</dc:subject>
  <dc:title>Паспорт архива мирового судь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