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рх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3.1997 No. 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читывающейс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орма собственности отчитыва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ХИВА ОРГАНИЗАЦИИ, ХРАНЯЩЕЙ КИНОФОТОФОНОДОКУМЕН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ДЕКАБРЯ 19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инодокумен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74"/>
        <w:gridCol w:w="676"/>
        <w:gridCol w:w="809"/>
        <w:gridCol w:w="675"/>
        <w:gridCol w:w="676"/>
        <w:gridCol w:w="1079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6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хранения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</w:t>
              <w:br/>
              <w:t xml:space="preserve">даты      </w:t>
            </w:r>
          </w:p>
        </w:tc>
        <w:tc>
          <w:tcPr>
            <w:tcW w:w="2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несено     </w:t>
              <w:br/>
              <w:t xml:space="preserve">в описи, утв.      </w:t>
              <w:br/>
              <w:t xml:space="preserve">(согл.) ЭПК        </w:t>
              <w:br/>
              <w:t xml:space="preserve">архв. учр.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ит- </w:t>
              <w:br/>
              <w:t>ся сверх</w:t>
              <w:br/>
              <w:t>установ-</w:t>
              <w:br/>
              <w:t xml:space="preserve">ленного </w:t>
              <w:br/>
              <w:t xml:space="preserve">срока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а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неч-</w:t>
              <w:br/>
              <w:t xml:space="preserve">ная </w:t>
            </w:r>
          </w:p>
        </w:tc>
        <w:tc>
          <w:tcPr>
            <w:tcW w:w="270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    </w:t>
              <w:br/>
              <w:t xml:space="preserve">даты    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-</w:t>
              <w:br/>
              <w:t xml:space="preserve">на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-</w:t>
              <w:br/>
              <w:t xml:space="preserve">ная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35-мм пленк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16-мм пленк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тодокумен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1"/>
        <w:gridCol w:w="674"/>
        <w:gridCol w:w="676"/>
        <w:gridCol w:w="809"/>
        <w:gridCol w:w="675"/>
        <w:gridCol w:w="676"/>
        <w:gridCol w:w="1079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6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хранения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</w:t>
              <w:br/>
              <w:t xml:space="preserve">даты      </w:t>
            </w:r>
          </w:p>
        </w:tc>
        <w:tc>
          <w:tcPr>
            <w:tcW w:w="2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несено     </w:t>
              <w:br/>
              <w:t xml:space="preserve">в описи, утв.      </w:t>
              <w:br/>
              <w:t xml:space="preserve">(согл.) ЭПК        </w:t>
              <w:br/>
              <w:t xml:space="preserve">архв. учр.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ит- </w:t>
              <w:br/>
              <w:t>ся сверх</w:t>
              <w:br/>
              <w:t>установ-</w:t>
              <w:br/>
              <w:t xml:space="preserve">ленного </w:t>
              <w:br/>
              <w:t xml:space="preserve">срока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а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неч-</w:t>
              <w:br/>
              <w:t xml:space="preserve">ная </w:t>
            </w:r>
          </w:p>
        </w:tc>
        <w:tc>
          <w:tcPr>
            <w:tcW w:w="270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    </w:t>
              <w:br/>
              <w:t xml:space="preserve">даты    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-</w:t>
              <w:br/>
              <w:t xml:space="preserve">на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-</w:t>
              <w:br/>
              <w:t xml:space="preserve">ная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гативы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рно -</w:t>
              <w:br/>
              <w:t xml:space="preserve">белые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ны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тивы  </w:t>
              <w:br/>
              <w:t>на пленке,</w:t>
              <w:br/>
              <w:t>диапозити-</w:t>
              <w:br/>
              <w:t xml:space="preserve">вы (слай- </w:t>
              <w:br/>
              <w:t xml:space="preserve">ды)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рно -</w:t>
              <w:br/>
              <w:t xml:space="preserve">белые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ны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тоотпе- </w:t>
              <w:br/>
              <w:t xml:space="preserve">чатки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тоаль-  </w:t>
              <w:br/>
              <w:t xml:space="preserve">бомы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альбо- </w:t>
              <w:br/>
              <w:t xml:space="preserve">мов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нимк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3 (297 x 42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онодокумен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74"/>
        <w:gridCol w:w="676"/>
        <w:gridCol w:w="809"/>
        <w:gridCol w:w="675"/>
        <w:gridCol w:w="676"/>
        <w:gridCol w:w="1079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6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хранения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</w:t>
              <w:br/>
              <w:t xml:space="preserve">даты      </w:t>
            </w:r>
          </w:p>
        </w:tc>
        <w:tc>
          <w:tcPr>
            <w:tcW w:w="2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несено     </w:t>
              <w:br/>
              <w:t xml:space="preserve">в описи, утв.      </w:t>
              <w:br/>
              <w:t xml:space="preserve">(согл.) ЭПК        </w:t>
              <w:br/>
              <w:t xml:space="preserve">архив. учр.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ит- </w:t>
              <w:br/>
              <w:t>ся сверх</w:t>
              <w:br/>
              <w:t>установ-</w:t>
              <w:br/>
              <w:t xml:space="preserve">ленного </w:t>
              <w:br/>
              <w:t xml:space="preserve">срока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а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неч-</w:t>
              <w:br/>
              <w:t xml:space="preserve">ная </w:t>
            </w:r>
          </w:p>
        </w:tc>
        <w:tc>
          <w:tcPr>
            <w:tcW w:w="270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    </w:t>
              <w:br/>
              <w:t xml:space="preserve">даты    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-</w:t>
              <w:br/>
              <w:t xml:space="preserve">на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-</w:t>
              <w:br/>
              <w:t xml:space="preserve">ная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нитные запис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ммофонные      </w:t>
              <w:br/>
              <w:t xml:space="preserve">записи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иси на других  </w:t>
              <w:br/>
              <w:t xml:space="preserve">носителях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0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идеоза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74"/>
        <w:gridCol w:w="676"/>
        <w:gridCol w:w="809"/>
        <w:gridCol w:w="675"/>
        <w:gridCol w:w="676"/>
        <w:gridCol w:w="1079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6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хранения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</w:t>
              <w:br/>
              <w:t xml:space="preserve">даты      </w:t>
            </w:r>
          </w:p>
        </w:tc>
        <w:tc>
          <w:tcPr>
            <w:tcW w:w="2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несено     </w:t>
              <w:br/>
              <w:t xml:space="preserve">в описи, утв.      </w:t>
              <w:br/>
              <w:t xml:space="preserve">ЭПК                </w:t>
              <w:br/>
              <w:t xml:space="preserve">архив. учр.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ит- </w:t>
              <w:br/>
              <w:t>ся сверх</w:t>
              <w:br/>
              <w:t>установ-</w:t>
              <w:br/>
              <w:t xml:space="preserve">ленного </w:t>
              <w:br/>
              <w:t xml:space="preserve">срока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а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неч-</w:t>
              <w:br/>
              <w:t xml:space="preserve">ная </w:t>
            </w:r>
          </w:p>
        </w:tc>
        <w:tc>
          <w:tcPr>
            <w:tcW w:w="270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    </w:t>
              <w:br/>
              <w:t xml:space="preserve">даты    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-</w:t>
              <w:br/>
              <w:t xml:space="preserve">на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-</w:t>
              <w:br/>
              <w:t xml:space="preserve">ная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еозаписи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Кадры                         Условия хранения    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ужное подчеркнуть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     │Код │Кол-во штат-  │      Хранилище: есть,   нет;   сухо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хивов   │стр.│ных работников│      сырое; светлое, тем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┼────┼──────────────┤      </w:t>
      </w:r>
      <w:r>
        <w:rPr/>
        <w:t>Отопление: центральное,  печно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    │  Б │    1         │      отсутству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┼────┼──────────────┤      </w:t>
      </w:r>
      <w:r>
        <w:rPr/>
        <w:t>Стеллажи:         металлически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ьмотеки│501 │              │      деревянные, комбинирова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┼────┼──────────────┤      </w:t>
      </w:r>
      <w:r>
        <w:rPr/>
        <w:t>Шкафы:               деревянны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тотеки  │502 │              │      металлическ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┼────┼──────────────┤      </w:t>
      </w:r>
      <w:r>
        <w:rPr/>
        <w:t>Сигнализация: пожарная:    есть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отеки  │503 │              │      нет; охранная: есть,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┼────┼──────────────┤      </w:t>
      </w:r>
      <w:r>
        <w:rPr/>
        <w:t>Читальный зал: есть,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еотеки │504 │              │      Температурно -       влажност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┴────┴──────────────┘      </w:t>
      </w:r>
      <w:r>
        <w:rPr/>
        <w:t>режим:      соблюдается,   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блюдаетс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 19__ г.         Руководитель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 и телефон 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39</Characters>
  <CharactersWithSpaces>3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Федеральное архивное агентство</dc:creator>
  <dc:description/>
  <dc:language>en-US</dc:language>
  <cp:lastModifiedBy/>
  <dcterms:modified xsi:type="dcterms:W3CDTF">2011-10-30T11:11:00Z</dcterms:modified>
  <cp:revision>2</cp:revision>
  <dc:subject>Паспорт</dc:subject>
  <dc:title>Паспорт архива организации, хранящей кинофотофонодокумен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